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u w:val="none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i w:val="false"/>
          <w:color w:val="000000"/>
          <w:sz w:val="44"/>
          <w:u w:val="none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olor w:val="000000"/>
          <w:sz w:val="44"/>
          <w:u w:val="none"/>
          <w:lang w:val="en-US" w:eastAsia="zh-CN"/>
        </w:rPr>
        <w:t>：       课题管理单位用户名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15"/>
        <w:gridCol w:w="2745"/>
        <w:gridCol w:w="1240"/>
      </w:tblGrid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用户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单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rFonts w:ascii="仿宋_GB2312;宋体" w:hAnsi="仿宋_GB2312;宋体" w:cs="仿宋_GB2312;宋体" w:eastAsia="仿宋_GB2312;宋体"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用户名</w:t>
            </w:r>
          </w:p>
        </w:tc>
      </w:tr>
      <w:tr>
        <w:trPr>
          <w:trHeight w:val="18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石家庄市人力资源和社会保障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中医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zyxy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家口市人力资源和社会保障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zjk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政法职业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zfz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承德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cd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医科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yk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秦皇岛市人力资源和社会保障局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qhd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师范大学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esf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唐山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s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省轨道运输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gdjtys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廊坊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lf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软件职业技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rjzy</w:t>
            </w:r>
          </w:p>
        </w:tc>
      </w:tr>
      <w:tr>
        <w:trPr>
          <w:trHeight w:val="1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保定市人力资源和社会保障局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d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女子职业技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nzz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沧州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cz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农业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ny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衡水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s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美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msxy</w:t>
            </w:r>
          </w:p>
        </w:tc>
      </w:tr>
      <w:tr>
        <w:trPr>
          <w:trHeight w:val="18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邢台市人力资源和社会保障局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xt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旅游职业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lyzy</w:t>
            </w:r>
          </w:p>
        </w:tc>
      </w:tr>
      <w:tr>
        <w:trPr>
          <w:trHeight w:val="1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邯郸市人力资源和社会保障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d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联合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lh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定州市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人力资源和社会保障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dz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科技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hbkjxy</w:t>
            </w:r>
          </w:p>
        </w:tc>
      </w:tr>
      <w:tr>
        <w:trPr>
          <w:trHeight w:val="17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辛集市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人力资源和社会保障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xjrsj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科技师范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kjsf</w:t>
            </w:r>
          </w:p>
        </w:tc>
      </w:tr>
      <w:tr>
        <w:trPr>
          <w:trHeight w:val="14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省社会科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sk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科技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kj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环境管理干部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jglx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经贸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jmdx</w:t>
            </w:r>
          </w:p>
        </w:tc>
      </w:tr>
      <w:tr>
        <w:trPr>
          <w:trHeight w:val="17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地质大学长城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dzdxc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金融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jrx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共河北省委党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wd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交通职业技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jtz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共唐山市委党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sswd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建筑工程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jzgc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华北理工大学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lgd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广播电视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gbds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职业技术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zyj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工业职业技术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gyz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邮电职业技术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ydz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工业大学廊坊分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gdlffx</w:t>
            </w:r>
          </w:p>
        </w:tc>
      </w:tr>
      <w:tr>
        <w:trPr>
          <w:trHeight w:val="1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石家庄学院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x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工业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gy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信息工程职业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xxg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工程技术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gcjs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石家庄铁路职业技术学院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tlz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工程大学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gcdx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铁道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tdd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河北传媒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cmxy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科技工程职业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kjg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唐山职业技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szyjs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经济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jjx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唐山学院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sxy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石家庄工商职业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gsz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唐山师范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ssfxy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石家庄财经职业学院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jzcjz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唐山劳动技师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taldjs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家口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zjkx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保定职业技术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dzyjs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张家口广播电视大学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zjkgbd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保定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dxy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燕山大学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ysd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hbdx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河北公安警察职业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 w:bidi="ar-SA"/>
              </w:rPr>
              <w:t>hbgajc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河北省农林科学院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snlkx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53:22Z</dcterms:created>
  <dc:creator>KY</dc:creator>
  <dc:description/>
  <dc:language>en-US</dc:language>
  <cp:lastModifiedBy/>
  <dcterms:modified xsi:type="dcterms:W3CDTF">1899-12-30T00:00:00Z</dcterms:modified>
  <cp:revision>0</cp:revision>
  <dc:subject/>
  <dc:title>附件3：       课题管理单位用户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