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药品资质备案信息采集软件</w:t>
      </w:r>
      <w:r>
        <w:rPr>
          <w:rFonts w:cs="宋体;SimSun" w:ascii="宋体;SimSun" w:hAnsi="宋体;SimSun"/>
          <w:b/>
          <w:sz w:val="32"/>
          <w:szCs w:val="32"/>
        </w:rPr>
        <w:t>V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cs="宋体;SimSun" w:ascii="宋体;SimSun" w:hAnsi="宋体;SimSun"/>
          <w:b/>
          <w:sz w:val="32"/>
          <w:szCs w:val="32"/>
        </w:rPr>
        <w:t>.004</w:t>
      </w:r>
      <w:r>
        <w:rPr>
          <w:rFonts w:ascii="宋体;SimSun" w:hAnsi="宋体;SimSun" w:cs="宋体;SimSun"/>
          <w:b/>
          <w:sz w:val="32"/>
          <w:szCs w:val="32"/>
        </w:rPr>
        <w:t>》使用说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本次备案注意事项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: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以前做过备案的药品不需要再重新提交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提交的电子版和纸介版备案表务必一致，备案表的纸介版可在软件填写完后直接打印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提交资料时务必携带直接从软件中打印的备案表（自己下载或制作的备案表不予接收）及用软件制作导出的电子版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双击以下图标，按提示安装软件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47750" cy="149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48225" cy="3448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00600" cy="339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3438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3381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4791075" cy="3409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4867275" cy="3419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击以下图表，启动软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23950" cy="1466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进入药品资质备案数据采集维护界面，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95750" cy="2876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该界面中选择采集和维护的药品备案表，然后选择</w:t>
      </w:r>
      <w:bookmarkStart w:id="0" w:name="OLE_LINK4"/>
      <w:bookmarkStart w:id="1" w:name="OLE_LINK3"/>
      <w:r>
        <w:rPr>
          <w:rFonts w:ascii="宋体;SimSun" w:hAnsi="宋体;SimSun" w:cs="宋体;SimSun"/>
          <w:sz w:val="28"/>
          <w:szCs w:val="28"/>
        </w:rPr>
        <w:t>【录入】</w:t>
      </w:r>
      <w:bookmarkEnd w:id="0"/>
      <w:bookmarkEnd w:id="1"/>
      <w:r>
        <w:rPr>
          <w:rFonts w:ascii="宋体;SimSun" w:hAnsi="宋体;SimSun" w:cs="宋体;SimSun"/>
          <w:sz w:val="28"/>
          <w:szCs w:val="28"/>
        </w:rPr>
        <w:t>按钮，则进入相应类别表格信息的采集维护界面，详见第三条药品资质备案数据采集维护界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【全部导出】按钮功能完成所有已采集的表格数据导出，点击后先弹出如下提示框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05075" cy="1666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是，可继续采集其他药品信息，选择否打开导出保存提示框，选择指定路径，保存“医保药品备案采集文件”，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3225" cy="3395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、药品资质备案数据采集维护界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北京市基本医疗保险、工伤保险和生育保险药品备案表》数据维护界面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130" cy="5094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行查询，定位目录名称和剂型，选中后，点击【新增】填写备案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采集的数据将列入“药品备案信息维护”表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新增】按钮为根据选择的表格类别和选择的目录名称和剂型，打开该表格的新增采集界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修改】按钮为根据选择药品记录，打开修改界面进行数据修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删除】按钮为删除选择的药品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清空】按钮为清空当前选择表格类别的所有数据记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退出】按钮为退出当前界面，返回前一界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药品资质备案数据采集及修改</w:t>
      </w:r>
    </w:p>
    <w:p>
      <w:pPr>
        <w:pStyle w:val="Normal"/>
        <w:widowControl/>
        <w:jc w:val="center"/>
        <w:rPr>
          <w:rFonts w:ascii="Calibri" w:hAnsi="Calibri" w:cs="Calibri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485130" cy="4888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widowControl/>
        <w:jc w:val="center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案表采集界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76434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案表打印表样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新增时，目录编号、目录名称、目录剂型从上个界面自动带入，不可修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【保存】按钮为保存当前表格内容，必填项未输入，给出提示，停止保存。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必须进行保存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否则导出内容为空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【打印】按钮为打印当前表格内容，提交纸介版备案表务必由此处打印，否则不予接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【退出】按钮为退出前提示“该药品是否还有其它规格需要输入</w:t>
      </w:r>
      <w:r>
        <w:rPr>
          <w:rFonts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/>
          <w:sz w:val="28"/>
          <w:szCs w:val="28"/>
        </w:rPr>
        <w:t>，若选择是则不退出，允许继续采集，若选择否，则退出采集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同一通用名剂型的药品，不同规格填在一张表中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五、结束药品备案申报工作，点击【退出】按钮，到指定路径复制“医保药品备案采集文件”，存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后同纸介资料一并报交（资料接收完毕后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当场退回）。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一般正文 Char"/>
    <w:qFormat/>
    <w:rPr>
      <w:kern w:val="2"/>
      <w:sz w:val="24"/>
      <w:szCs w:val="24"/>
      <w:lang w:val="en-US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一般正文"/>
    <w:basedOn w:val="Normal"/>
    <w:qFormat/>
    <w:pPr>
      <w:spacing w:lineRule="auto" w:line="360"/>
      <w:ind w:firstLine="200"/>
      <w:jc w:val="left"/>
    </w:pPr>
    <w:rPr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0:00Z</dcterms:created>
  <dc:creator>乔岩</dc:creator>
  <dc:description/>
  <cp:keywords/>
  <dc:language>en-US</dc:language>
  <cp:lastModifiedBy>lenovo</cp:lastModifiedBy>
  <cp:lastPrinted>2011-03-15T16:12:00Z</cp:lastPrinted>
  <dcterms:modified xsi:type="dcterms:W3CDTF">2018-10-18T01:25:00Z</dcterms:modified>
  <cp:revision>5</cp:revision>
  <dc:subject/>
  <dc:title/>
</cp:coreProperties>
</file>