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2"/>
          <w:lang w:val="en-US" w:eastAsia="zh-CN"/>
        </w:rPr>
        <w:t>2019</w:t>
      </w: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年河北省政府特殊津贴专家参评答辩人员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28"/>
          <w:lang w:val="en-US" w:eastAsia="zh-CN"/>
        </w:rPr>
      </w:pPr>
      <w:r>
        <w:rPr>
          <w:rFonts w:ascii="宋体" w:hAnsi="宋体" w:cs="宋体"/>
          <w:b/>
          <w:bCs/>
          <w:sz w:val="32"/>
          <w:szCs w:val="28"/>
          <w:lang w:val="en-US" w:eastAsia="zh-CN"/>
        </w:rPr>
        <w:t xml:space="preserve">第二组 </w:t>
      </w:r>
      <w:r>
        <w:rPr>
          <w:rFonts w:eastAsia="宋体" w:cs="宋体" w:ascii="宋体" w:hAnsi="宋体"/>
          <w:b/>
          <w:bCs/>
          <w:sz w:val="32"/>
          <w:szCs w:val="28"/>
          <w:lang w:val="en-US" w:eastAsia="zh-CN"/>
        </w:rPr>
        <w:t>41</w:t>
      </w:r>
      <w:r>
        <w:rPr>
          <w:rFonts w:ascii="宋体" w:hAnsi="宋体" w:cs="宋体"/>
          <w:b/>
          <w:bCs/>
          <w:sz w:val="32"/>
          <w:szCs w:val="28"/>
          <w:lang w:val="en-US" w:eastAsia="zh-CN"/>
        </w:rPr>
        <w:t>人</w:t>
      </w:r>
    </w:p>
    <w:tbl>
      <w:tblPr>
        <w:tblW w:w="8201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3"/>
        <w:gridCol w:w="5823"/>
        <w:gridCol w:w="1495"/>
      </w:tblGrid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序号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单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姓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i w:val="false"/>
                <w:color w:val="000000"/>
                <w:kern w:val="0"/>
                <w:sz w:val="32"/>
                <w:szCs w:val="24"/>
                <w:u w:val="none"/>
                <w:lang w:val="en-US" w:eastAsia="zh-CN"/>
              </w:rPr>
              <w:t>名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省人民医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张新平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省农业广播电视学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张会敏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建工集团有限责任公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张天平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经济管理学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郑学平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省国有资产控股运营有限公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孙光金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钢股份有限公司承德分公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国富兴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钢股份有限公司承德分公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张振全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钢集团有限公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胡志刚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开滦（集团）有限责任公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张建公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1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石家庄工程技术学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赵霞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省体育局武术运动管理中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魏新换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1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省体育科学研究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史东林</w:t>
            </w:r>
          </w:p>
        </w:tc>
      </w:tr>
      <w:tr>
        <w:trPr>
          <w:trHeight w:val="54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1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体育学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李燕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1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省财政科学与政策研究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刘启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1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科技师范学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武士勋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1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建材职业技术学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朱玉春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1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石家庄四药有限公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曲继广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1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石家庄二中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吴进校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1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石家庄市第六中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王宪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2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石家庄市第四十中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李云红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2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石家庄市第四十四中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夏强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2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石家庄市东风西路小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王素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2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正定中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宋宏雄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2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石家庄市教育科学研究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宋辉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2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邯郸市第一中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肖波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2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邯郸市第一医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井永法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2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博柯莱智能装备科技股份有限公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杜宏图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2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保定市第四中心医院河北省唐县人民医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吴立国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2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省保定市教育科学研究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徐亚丽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3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霸州市第四中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包宏升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3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秦皇岛市第一中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张英锋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32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沧州医学高等专科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才晓茹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33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河北衡水中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王文霞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34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承德市妇幼保健院、承德市儿童医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刘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35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桥西区清河路小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谢少莉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36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张家口市职业技术教育中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刘宏娟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37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唐山工业职业技术学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张建军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38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唐山市第五十四中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史淑莉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39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唐山市第一中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丁岚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唐山市第一中学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赵丽云</w:t>
            </w:r>
          </w:p>
        </w:tc>
      </w:tr>
      <w:tr>
        <w:trPr>
          <w:trHeight w:val="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41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唐山市工人医院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20"/>
                <w:u w:val="none"/>
                <w:lang w:val="en-US" w:eastAsia="zh-CN"/>
              </w:rPr>
              <w:t>张静</w:t>
            </w:r>
          </w:p>
        </w:tc>
      </w:tr>
    </w:tbl>
    <w:p>
      <w:pPr>
        <w:pStyle w:val="Normal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8:27:56Z</dcterms:created>
  <dc:creator>B209-01</dc:creator>
  <dc:description/>
  <dc:language>en-US</dc:language>
  <cp:lastModifiedBy/>
  <dcterms:modified xsi:type="dcterms:W3CDTF">1899-12-30T00:00:00Z</dcterms:modified>
  <cp:revision>0</cp:revision>
  <dc:subject/>
  <dc:title>刘献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