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2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年河北省政府特殊津贴专家参评答辩人员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第三组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49</w:t>
      </w:r>
      <w:r>
        <w:rPr>
          <w:sz w:val="28"/>
          <w:szCs w:val="28"/>
          <w:lang w:val="en-US" w:eastAsia="zh-CN"/>
        </w:rPr>
        <w:t>人</w:t>
      </w:r>
    </w:p>
    <w:tbl>
      <w:tblPr>
        <w:tblW w:w="8218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5077"/>
        <w:gridCol w:w="2258"/>
      </w:tblGrid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单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药品检验研究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永利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药品检验研究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赵振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第六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栗克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计划生育科学技术研究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树松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胸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欣燕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胸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吴树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制药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雪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制药河北华民药业有限责任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胡利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制药河北华民药业有限责任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锁庆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制药集团先泰药业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严正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制药金坦生物技术股份有限公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开滦总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曹立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程树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程大学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苗国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荣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许顺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第二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焦保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第三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医科大学第四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康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中医学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牛丽颖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中医学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许庆友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中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苏春芝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中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袁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孙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乃耀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医学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翠哲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医学院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庆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乞国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邯郸市疾病预防控制中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伟昊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不孕不育专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郑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市第三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立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市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程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医专第二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瑞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医专第一附属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赵丽岩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市第一中心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志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市第一中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丽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市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庆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市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益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市第一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魏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市中心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白锡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沧州中西医结合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孙云川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沧州中西医结合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振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衡水市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崔朝勃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迁安市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郝玉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市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玉凤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市协和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东海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人民医院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任路平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41:01Z</dcterms:created>
  <dc:creator>B209-01</dc:creator>
  <dc:description/>
  <dc:language>en-US</dc:language>
  <cp:lastModifiedBy/>
  <dcterms:modified xsi:type="dcterms:W3CDTF">1899-12-30T00:00:00Z</dcterms:modified>
  <cp:revision>0</cp:revision>
  <dc:subject/>
  <dc:title>刘献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