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2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年河北省政府特殊津贴专家参评答辩人员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32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28"/>
          <w:lang w:val="en-US" w:eastAsia="zh-CN"/>
        </w:rPr>
        <w:t xml:space="preserve">第五组 </w:t>
      </w:r>
      <w:r>
        <w:rPr>
          <w:rFonts w:eastAsia="宋体" w:cs="宋体" w:ascii="宋体" w:hAnsi="宋体"/>
          <w:b w:val="false"/>
          <w:bCs w:val="false"/>
          <w:sz w:val="32"/>
          <w:szCs w:val="28"/>
          <w:lang w:val="en-US" w:eastAsia="zh-CN"/>
        </w:rPr>
        <w:t>58</w:t>
      </w:r>
      <w:r>
        <w:rPr>
          <w:rFonts w:ascii="宋体" w:hAnsi="宋体" w:cs="宋体"/>
          <w:b w:val="false"/>
          <w:bCs w:val="false"/>
          <w:sz w:val="32"/>
          <w:szCs w:val="28"/>
          <w:lang w:val="en-US" w:eastAsia="zh-CN"/>
        </w:rPr>
        <w:t>人</w:t>
      </w:r>
    </w:p>
    <w:tbl>
      <w:tblPr>
        <w:tblW w:w="8095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5823"/>
        <w:gridCol w:w="1389"/>
      </w:tblGrid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序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号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单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科学院遗传发育所农业资源研究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沈彦俊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科学院遗传与发育生物学研究所农业资源研究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马林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食品检验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周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环境监测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冬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花卉管理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永信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林业技术推广总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志彦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林业科学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鸿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天然林保护管理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翟建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动物卫生监督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聂庆珂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业技术推广总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孟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兽药监察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水产技术推广总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田建中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植保植检总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静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昌黎果树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广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粮油作物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贾秀领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农业信息与经济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范凤翠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石家庄果树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徐国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植物保护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文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科学院生物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春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燕山大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高大威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农业大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博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农业大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徐继忠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农业大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北方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海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君乐宝乳业有限公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世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动物卫生监督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文龙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藁城区农业区划工</w:t>
            </w:r>
            <w:bookmarkStart w:id="0" w:name="_GoBack"/>
            <w:bookmarkEnd w:id="0"/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作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兰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农林科学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占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农林科学研究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袁瑞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晨光生物科技集团股份有限公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高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市农业科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世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市农业农村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车寒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市种子管理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魏同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威县梨产业园区管理委员会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明亮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市林业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江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市动物检疫队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季晓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市林果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瑞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阜平县农业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马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廊坊市林业种苗管理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宁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廊坊市森林病虫害防治检疫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魏东晨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卢龙县林业局林业技术推广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徐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市水产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高才全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市自然资源和规划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肖家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养元智汇饮品股份有限公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夏君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衡水市林果病虫害防治检疫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英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衡水市农业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索艳青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市畜牧工作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房金武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市农林科学院畜牧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建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兴隆县林业和草原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赵玉亮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尚义县农业农村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牛秀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家口市畜牧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茂森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家口市农业技术推广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鑫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师范学院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客绍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市畜牧工作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桂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市食品药品综合检验检测中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董李学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遵化市农业农村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柴旭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粮油作物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闫龙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谷子研究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顺国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31:24Z</dcterms:created>
  <dc:creator>B209-01</dc:creator>
  <dc:description/>
  <dc:language>en-US</dc:language>
  <cp:lastModifiedBy/>
  <dcterms:modified xsi:type="dcterms:W3CDTF">1899-12-30T00:00:00Z</dcterms:modified>
  <cp:revision>0</cp:revision>
  <dc:subject/>
  <dc:title>刘献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