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2"/>
          <w:lang w:val="en-US" w:eastAsia="zh-CN"/>
        </w:rPr>
        <w:t>2019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河北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省政府特殊津贴专家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参评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答辩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人员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第四组 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</w:t>
      </w:r>
    </w:p>
    <w:tbl>
      <w:tblPr>
        <w:tblW w:w="80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5352"/>
        <w:gridCol w:w="1860"/>
      </w:tblGrid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姓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文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汪素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国土资源利用规划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金鹿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统计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苑守满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遗传生理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阎立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社会科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会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社会科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社会科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社会科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周爱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日报报业集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崔立秋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日报报业集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冯兵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日报报业集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吴艳荣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日报报业集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润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承德话剧团演艺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敖小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非物质文化遗产保护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杜云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心连心艺术团演艺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汪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艺术职业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庞彦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冯迎晖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良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师本贤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许建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朱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影视集团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正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作家协会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向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bookmarkStart w:id="0" w:name="_GoBack"/>
            <w:bookmarkEnd w:id="0"/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金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文利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陈立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师范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崔红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师范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杨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经贸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郭会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经贸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祁红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经贸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利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程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任向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程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凡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地质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董志良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地质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闫军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理工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凤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廊坊师范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时培磊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金融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阎东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业职业技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韩提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政法职业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金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共河北省党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行政学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牟永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共河北省委党校（河北行政学院）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孙英臣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人力资源社会保障科学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明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职业技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立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孙国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日报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陈邢魁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永芹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胡春兴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保定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马丽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易水砚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邹洪利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1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皇岛市文化艺术研究 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解诚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沧州职业技术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马桂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3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衡水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吴军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4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杨正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民族师范学院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海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6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定州市开元寺塔文物保护管理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贾敏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1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1"/>
                <w:u w:val="none"/>
                <w:lang w:val="en-US" w:eastAsia="zh-CN"/>
              </w:rPr>
              <w:t>57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经贸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田学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1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1"/>
                <w:u w:val="none"/>
                <w:lang w:val="en-US" w:eastAsia="zh-CN"/>
              </w:rPr>
              <w:t>58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孟庆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1"/>
                <w:u w:val="none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32"/>
                <w:szCs w:val="21"/>
                <w:u w:val="none"/>
                <w:lang w:val="en-US" w:eastAsia="zh-CN"/>
              </w:rPr>
              <w:t>59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广播电视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方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琼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38:30Z</dcterms:created>
  <dc:creator>B209-01</dc:creator>
  <dc:description/>
  <dc:language>en-US</dc:language>
  <cp:lastModifiedBy/>
  <dcterms:modified xsi:type="dcterms:W3CDTF">1899-12-30T00:00:00Z</dcterms:modified>
  <cp:revision>0</cp:revision>
  <dc:subject/>
  <dc:title>刘献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