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2"/>
          <w:lang w:val="en-US" w:eastAsia="zh-CN"/>
        </w:rPr>
      </w:pPr>
      <w:r>
        <w:rPr>
          <w:b/>
          <w:bCs/>
          <w:sz w:val="36"/>
          <w:szCs w:val="32"/>
          <w:lang w:val="en-US" w:eastAsia="zh-CN"/>
        </w:rPr>
        <w:t>2019</w:t>
      </w:r>
      <w:r>
        <w:rPr>
          <w:b/>
          <w:bCs/>
          <w:sz w:val="36"/>
          <w:szCs w:val="32"/>
          <w:lang w:val="en-US" w:eastAsia="zh-CN"/>
        </w:rPr>
        <w:t>年河北省政府特殊津贴专家参评答辩</w:t>
      </w:r>
      <w:bookmarkStart w:id="0" w:name="_GoBack"/>
      <w:bookmarkEnd w:id="0"/>
      <w:r>
        <w:rPr>
          <w:b/>
          <w:bCs/>
          <w:sz w:val="36"/>
          <w:szCs w:val="32"/>
          <w:lang w:val="en-US" w:eastAsia="zh-CN"/>
        </w:rPr>
        <w:t>人员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第一组 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97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人</w:t>
      </w:r>
    </w:p>
    <w:tbl>
      <w:tblPr>
        <w:tblW w:w="8236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3"/>
        <w:gridCol w:w="5765"/>
        <w:gridCol w:w="1588"/>
      </w:tblGrid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序号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单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姓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名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中国电子科技集团公司第五十四研究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耿京朝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中国电子科技集团公司第五十四研究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郑元鹏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气象科学研究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魏瑞江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石家庄市气象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卞韬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5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沧州大化集团有限责任公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李永阔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6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国网河北省电力有限公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范辉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7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国网河北省电力有限公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赵自刚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8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哈电集团（秦皇岛）重型装备有限公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马东华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9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华北电力大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汪黎东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0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华北电力大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王飞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神华上航疏浚有限责任公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苗士勇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中车唐山机车车辆有限公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付稳超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3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中车唐山机车车辆有限公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徐晓刚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4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中国建筑科学研究院有限公司建筑机械化研究分院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李志国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5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中国建筑科学研究院有限公司建筑机械化研究分院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王振丰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6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中国石化石家庄炼化分公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郝振岐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7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中国石化石家庄炼化分公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王仲霞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8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食品检验研究院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郭丽敏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19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食品检验研究院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李强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0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电子信息产品监督检验院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葛建新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测绘资料档案馆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田挚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水利工程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王步新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3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水利科学研究院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王福田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4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水文水资源勘测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胡春歧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5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煤炭科学研究院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李玉宝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6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钢股份有限公司承德分公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陈东辉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7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钢股份有限公司承德分公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王宝华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8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钢邯钢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卢建光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29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钢集团钢研总院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金永龙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0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钢集团舞钢公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邓建军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钢石钢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董大西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钢宣钢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王宏斌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3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冀中能源峰峰集团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王铁记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4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冀中能源邯郸矿业集团有限公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赵鹏飞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5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冀中能源机械装备集团石煤机公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王彦海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6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冀中能源集团有限责任公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高会春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7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开滦（集团）有限责任公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夏灵勇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8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唐钢不锈钢公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刘海春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39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交通规划设计院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李春杰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0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交通规划设计院（锐驰公司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王子鹏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中电建冀交高速公路投资发展有限公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尉红彬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建筑科学研究院有限公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边智慧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3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建筑科学研究院有限公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郝翠彩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4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建筑科学研究院有限公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李刚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5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农林科学院滨海农业研究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王秀萍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6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科学院能源研究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高玉华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7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科学院能源研究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郭茹辉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8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地矿局第五地质大队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孟祥元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49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区域地质调查院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魏文通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50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水文工程地质勘查院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冯创业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5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煤田地质局第二地质队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张国斌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5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省煤田地质局物测地质队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殷全增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53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大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白国义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54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大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刘秀玲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55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工业大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张宗华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56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工业大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郑士建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57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燕山大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毕卫红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58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燕山大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郭小强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59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燕山大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王利民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60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科技大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安兴涛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6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科技大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李再兴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6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石家庄铁道大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卜建清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63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工程大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张安兵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64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华北理工大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陈建伟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65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华北理工大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崔文权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66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华北理工大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贵永亮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67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北华航天工业学院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王怀明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68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水利电力学院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宋杨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69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交通职业技术学院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王道远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70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承德石油高等专科学校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范志东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7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石家庄铁路职业技术学院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战启芳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7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邢台职业技术学院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王文明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73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建设勘察研究院有限公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刘晶晶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74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普阳钢铁有限公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杨云清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75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云山化工集团有限公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杨海斌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76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晨阳工贸集团有限公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徐小东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77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建设集团股份有限公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李宝忠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78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英利能源（中国）有限公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李锋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79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钢工业技术服务有限公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吝章国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80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久智光电子材料科技有限公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秦卫光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8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廊坊市空间资源数字化信息管理中心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王亮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8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秦皇岛方华埃西姆机械有限公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王国山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83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秦皇岛路桥建设开发有限公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霍东辉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84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沧州渤海防爆特种工具集团有限公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任俊勇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85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承德市双峰寺水库工程建设管理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周亚岐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86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哈工大（张家口）工业技术研究院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于文斌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87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惠达卫浴股份有限公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董志军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88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唐山陆凯科技有限公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李松奕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89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唐山学院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席晓燕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90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中溶科技股份有限公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李秋园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91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中信重工开诚智能装备有限公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裴文良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92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北申科电子股份有限公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王力崇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93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辛集市九元化工有限责任公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刘健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94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保定长安客车制造有限公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余云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32"/>
                <w:szCs w:val="21"/>
                <w:u w:val="none"/>
                <w:lang w:val="en-US" w:eastAsia="zh-CN"/>
              </w:rPr>
              <w:t>95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中国电子科技集团公司第五十四研究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王振岭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32"/>
                <w:szCs w:val="21"/>
                <w:u w:val="none"/>
                <w:lang w:val="en-US" w:eastAsia="zh-CN"/>
              </w:rPr>
              <w:t>96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中国电子科技集团公司第五十四研究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陈建峰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32"/>
                <w:szCs w:val="21"/>
                <w:u w:val="none"/>
                <w:lang w:val="en-US" w:eastAsia="zh-CN"/>
              </w:rPr>
              <w:t>97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河钢股份有限公司承德分公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李兰杰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8:26:17Z</dcterms:created>
  <dc:creator>B209-01</dc:creator>
  <dc:description/>
  <dc:language>en-US</dc:language>
  <cp:lastModifiedBy/>
  <dcterms:modified xsi:type="dcterms:W3CDTF">1899-12-30T00:00:00Z</dcterms:modified>
  <cp:revision>0</cp:revision>
  <dc:subject/>
  <dc:title>刘献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