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/>
        </w:rPr>
      </w:pPr>
      <w:r>
        <w:rPr>
          <w:b w:val="false"/>
          <w:bCs w:val="false"/>
          <w:sz w:val="44"/>
          <w:szCs w:val="44"/>
          <w:lang w:val="en-US" w:eastAsia="zh-CN"/>
        </w:rPr>
        <w:t>全</w:t>
      </w:r>
      <w:r>
        <w:rPr>
          <w:b w:val="false"/>
          <w:bCs w:val="false"/>
          <w:sz w:val="44"/>
          <w:szCs w:val="44"/>
          <w:lang w:val="en-US"/>
        </w:rPr>
        <w:t>省农产品区域公用品牌、农产品企业名单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/>
        </w:rPr>
      </w:pPr>
      <w:r>
        <w:rPr>
          <w:b w:val="false"/>
          <w:bCs w:val="false"/>
          <w:sz w:val="44"/>
          <w:szCs w:val="4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3810"/>
        <w:gridCol w:w="3188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县域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品牌类别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品牌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企业名称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临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佳农产品区域公用品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临城核桃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威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佳农产品区域公用品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威梨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巨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名优农产品区域公用品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巨鹿金银花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隆尧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大农产品企业品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今麦郎食品有限公司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隆尧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区域公用品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隆尧大葱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南和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大农产品企业品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金沙河面业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宁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大农产品企业品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玉峰实业集团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邢台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浆水苹果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清河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马屯红果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临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光明九道菇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张玉朋</cp:lastModifiedBy>
  <dcterms:modified xsi:type="dcterms:W3CDTF">2018-08-30T03:08:14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