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w w:val="95"/>
          <w:kern w:val="0"/>
          <w:szCs w:val="28"/>
        </w:rPr>
      </w:pPr>
      <w:r>
        <w:rPr>
          <w:w w:val="95"/>
          <w:kern w:val="0"/>
          <w:szCs w:val="28"/>
        </w:rPr>
      </w:r>
    </w:p>
    <w:p>
      <w:pPr>
        <w:pStyle w:val="Normal"/>
        <w:spacing w:lineRule="exact" w:line="600"/>
        <w:rPr>
          <w:w w:val="95"/>
          <w:kern w:val="0"/>
          <w:szCs w:val="28"/>
        </w:rPr>
      </w:pPr>
      <w:r>
        <w:rPr>
          <w:w w:val="95"/>
          <w:kern w:val="0"/>
          <w:szCs w:val="28"/>
        </w:rPr>
      </w:r>
    </w:p>
    <w:p>
      <w:pPr>
        <w:pStyle w:val="Normal"/>
        <w:spacing w:lineRule="exact" w:line="560"/>
        <w:rPr>
          <w:w w:val="95"/>
          <w:kern w:val="0"/>
          <w:szCs w:val="28"/>
        </w:rPr>
      </w:pPr>
      <w:r>
        <w:rPr>
          <w:w w:val="95"/>
          <w:kern w:val="0"/>
          <w:szCs w:val="28"/>
        </w:rPr>
      </w:r>
      <w:r>
        <mc:AlternateContent>
          <mc:Choice Requires="wps">
            <w:drawing>
              <wp:anchor behindDoc="0" distT="0" distB="0" distL="114935" distR="114935" simplePos="0" locked="0" layoutInCell="0" allowOverlap="1" relativeHeight="2">
                <wp:simplePos x="0" y="0"/>
                <wp:positionH relativeFrom="column">
                  <wp:posOffset>-151130</wp:posOffset>
                </wp:positionH>
                <wp:positionV relativeFrom="paragraph">
                  <wp:posOffset>169545</wp:posOffset>
                </wp:positionV>
                <wp:extent cx="5789930" cy="936625"/>
                <wp:effectExtent l="0" t="0" r="0" b="0"/>
                <wp:wrapNone/>
                <wp:docPr id="1" name="Frame1"/>
                <a:graphic xmlns:a="http://schemas.openxmlformats.org/drawingml/2006/main">
                  <a:graphicData uri="http://schemas.microsoft.com/office/word/2010/wordprocessingShape">
                    <wps:wsp>
                      <wps:cNvSpPr txBox="1"/>
                      <wps:spPr>
                        <a:xfrm>
                          <a:off x="0" y="0"/>
                          <a:ext cx="5789930" cy="936625"/>
                        </a:xfrm>
                        <a:prstGeom prst="rect"/>
                        <a:solidFill>
                          <a:srgbClr val="FFFFFF"/>
                        </a:solidFill>
                      </wps:spPr>
                      <wps:txbx>
                        <w:txbxContent>
                          <w:p>
                            <w:pPr>
                              <w:pStyle w:val="Normal"/>
                              <w:jc w:val="center"/>
                              <w:rPr>
                                <w:rFonts w:ascii="方正小标宋简体" w:hAnsi="方正小标宋简体" w:eastAsia="方正小标宋简体" w:cs="华文中宋"/>
                                <w:color w:val="FF0000"/>
                                <w:spacing w:val="20"/>
                                <w:kern w:val="0"/>
                                <w:sz w:val="94"/>
                                <w:szCs w:val="94"/>
                              </w:rPr>
                            </w:pPr>
                            <w:r>
                              <w:rPr>
                                <w:rFonts w:ascii="方正小标宋简体" w:hAnsi="方正小标宋简体" w:cs="华文中宋" w:eastAsia="方正小标宋简体"/>
                                <w:color w:val="FF0000"/>
                                <w:spacing w:val="20"/>
                                <w:kern w:val="0"/>
                                <w:sz w:val="94"/>
                                <w:szCs w:val="94"/>
                              </w:rPr>
                              <w:t>河北省农业厅文件</w:t>
                            </w:r>
                          </w:p>
                        </w:txbxContent>
                      </wps:txbx>
                      <wps:bodyPr anchor="t" lIns="92075" tIns="46355" rIns="92075" bIns="46355">
                        <a:noAutofit/>
                      </wps:bodyPr>
                    </wps:wsp>
                  </a:graphicData>
                </a:graphic>
              </wp:anchor>
            </w:drawing>
          </mc:Choice>
          <mc:Fallback>
            <w:pict>
              <v:rect fillcolor="#FFFFFF" style="position:absolute;rotation:-0;width:455.9pt;height:73.75pt;mso-wrap-distance-left:9.05pt;mso-wrap-distance-right:9.05pt;mso-wrap-distance-top:0pt;mso-wrap-distance-bottom:0pt;margin-top:13.35pt;mso-position-vertical-relative:text;margin-left:-11.9pt;mso-position-horizontal-relative:text">
                <v:textbox inset="0.100694444444444in,0.0506944444444444in,0.100694444444444in,0.0506944444444444in">
                  <w:txbxContent>
                    <w:p>
                      <w:pPr>
                        <w:pStyle w:val="Normal"/>
                        <w:jc w:val="center"/>
                        <w:rPr>
                          <w:rFonts w:ascii="方正小标宋简体" w:hAnsi="方正小标宋简体" w:eastAsia="方正小标宋简体" w:cs="华文中宋"/>
                          <w:color w:val="FF0000"/>
                          <w:spacing w:val="20"/>
                          <w:kern w:val="0"/>
                          <w:sz w:val="94"/>
                          <w:szCs w:val="94"/>
                        </w:rPr>
                      </w:pPr>
                      <w:r>
                        <w:rPr>
                          <w:rFonts w:ascii="方正小标宋简体" w:hAnsi="方正小标宋简体" w:cs="华文中宋" w:eastAsia="方正小标宋简体"/>
                          <w:color w:val="FF0000"/>
                          <w:spacing w:val="20"/>
                          <w:kern w:val="0"/>
                          <w:sz w:val="94"/>
                          <w:szCs w:val="94"/>
                        </w:rPr>
                        <w:t>河北省农业厅文件</w:t>
                      </w:r>
                    </w:p>
                  </w:txbxContent>
                </v:textbox>
                <w10:wrap type="none"/>
              </v:rect>
            </w:pict>
          </mc:Fallback>
        </mc:AlternateContent>
      </w:r>
    </w:p>
    <w:p>
      <w:pPr>
        <w:pStyle w:val="Normal"/>
        <w:spacing w:lineRule="exact" w:line="560"/>
        <w:rPr>
          <w:w w:val="95"/>
          <w:kern w:val="0"/>
          <w:szCs w:val="28"/>
        </w:rPr>
      </w:pPr>
      <w:r>
        <w:rPr>
          <w:w w:val="95"/>
          <w:kern w:val="0"/>
          <w:szCs w:val="28"/>
        </w:rPr>
      </w:r>
    </w:p>
    <w:p>
      <w:pPr>
        <w:pStyle w:val="Normal"/>
        <w:spacing w:lineRule="exact" w:line="560"/>
        <w:rPr>
          <w:w w:val="95"/>
          <w:kern w:val="0"/>
          <w:szCs w:val="28"/>
        </w:rPr>
      </w:pPr>
      <w:r>
        <w:rPr>
          <w:w w:val="95"/>
          <w:kern w:val="0"/>
          <w:szCs w:val="28"/>
        </w:rPr>
      </w:r>
    </w:p>
    <w:p>
      <w:pPr>
        <w:pStyle w:val="Normal"/>
        <w:spacing w:lineRule="exact" w:line="560"/>
        <w:rPr>
          <w:w w:val="95"/>
          <w:kern w:val="0"/>
          <w:szCs w:val="28"/>
        </w:rPr>
      </w:pPr>
      <w:r>
        <w:rPr>
          <w:w w:val="95"/>
          <w:kern w:val="0"/>
          <w:szCs w:val="28"/>
        </w:rPr>
      </w:r>
    </w:p>
    <w:p>
      <w:pPr>
        <w:pStyle w:val="Normal"/>
        <w:spacing w:lineRule="exact" w:line="560"/>
        <w:jc w:val="center"/>
        <w:rPr>
          <w:w w:val="95"/>
          <w:kern w:val="0"/>
          <w:szCs w:val="28"/>
        </w:rPr>
      </w:pPr>
      <w:r>
        <w:rPr>
          <w:w w:val="95"/>
          <w:kern w:val="0"/>
          <w:szCs w:val="28"/>
        </w:rPr>
      </w:r>
    </w:p>
    <w:p>
      <w:pPr>
        <w:pStyle w:val="Normal"/>
        <w:tabs>
          <w:tab w:val="clear" w:pos="420"/>
          <w:tab w:val="left" w:pos="5" w:leader="none"/>
          <w:tab w:val="center" w:pos="4422" w:leader="none"/>
        </w:tabs>
        <w:jc w:val="center"/>
        <w:rPr>
          <w:rFonts w:ascii="仿宋" w:hAnsi="仿宋" w:eastAsia="仿宋" w:cs="仿宋"/>
          <w:w w:val="95"/>
          <w:kern w:val="0"/>
          <w:sz w:val="32"/>
          <w:szCs w:val="32"/>
        </w:rPr>
      </w:pPr>
      <w:bookmarkStart w:id="0" w:name="DocMark"/>
      <w:r>
        <w:rPr>
          <w:rFonts w:ascii="仿宋" w:hAnsi="仿宋" w:cs="仿宋" w:eastAsia="仿宋"/>
          <w:w w:val="95"/>
          <w:kern w:val="0"/>
          <w:sz w:val="32"/>
          <w:szCs w:val="32"/>
        </w:rPr>
        <w:t>冀农业市发〔</w:t>
      </w:r>
      <w:r>
        <w:rPr>
          <w:rFonts w:eastAsia="仿宋" w:cs="仿宋" w:ascii="仿宋" w:hAnsi="仿宋"/>
          <w:w w:val="95"/>
          <w:kern w:val="0"/>
          <w:sz w:val="32"/>
          <w:szCs w:val="32"/>
        </w:rPr>
        <w:t>2018</w:t>
      </w:r>
      <w:r>
        <w:rPr>
          <w:rFonts w:ascii="仿宋" w:hAnsi="仿宋" w:cs="仿宋" w:eastAsia="仿宋"/>
          <w:w w:val="95"/>
          <w:kern w:val="0"/>
          <w:sz w:val="32"/>
          <w:szCs w:val="32"/>
        </w:rPr>
        <w:t>〕</w:t>
      </w:r>
      <w:r>
        <w:rPr>
          <w:rFonts w:eastAsia="仿宋" w:cs="仿宋" w:ascii="仿宋" w:hAnsi="仿宋"/>
          <w:w w:val="95"/>
          <w:kern w:val="0"/>
          <w:sz w:val="32"/>
          <w:szCs w:val="32"/>
        </w:rPr>
        <w:t>14</w:t>
      </w:r>
      <w:r>
        <w:rPr>
          <w:rFonts w:ascii="仿宋" w:hAnsi="仿宋" w:cs="仿宋" w:eastAsia="仿宋"/>
          <w:w w:val="95"/>
          <w:kern w:val="0"/>
          <w:sz w:val="32"/>
          <w:szCs w:val="32"/>
        </w:rPr>
        <w:t>号</w:t>
      </w:r>
      <w:bookmarkEnd w:id="0"/>
    </w:p>
    <w:p>
      <w:pPr>
        <w:pStyle w:val="Normal"/>
        <w:tabs>
          <w:tab w:val="clear" w:pos="420"/>
          <w:tab w:val="left" w:pos="5" w:leader="none"/>
          <w:tab w:val="center" w:pos="4422" w:leader="none"/>
        </w:tabs>
        <w:rPr>
          <w:rFonts w:ascii="仿宋" w:hAnsi="仿宋" w:eastAsia="仿宋" w:cs="仿宋"/>
          <w:w w:val="95"/>
          <w:kern w:val="0"/>
          <w:sz w:val="32"/>
          <w:szCs w:val="28"/>
        </w:rPr>
      </w:pPr>
      <w:r>
        <w:rPr>
          <w:rFonts w:eastAsia="仿宋" w:cs="仿宋" w:ascii="仿宋" w:hAnsi="仿宋"/>
          <w:w w:val="95"/>
          <w:kern w:val="0"/>
          <w:sz w:val="32"/>
          <w:szCs w:val="28"/>
        </w:rP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39370</wp:posOffset>
                </wp:positionV>
                <wp:extent cx="5516245" cy="0"/>
                <wp:effectExtent l="0" t="14605" r="0" b="14605"/>
                <wp:wrapNone/>
                <wp:docPr id="2" name="Line 6"/>
                <a:graphic xmlns:a="http://schemas.openxmlformats.org/drawingml/2006/main">
                  <a:graphicData uri="http://schemas.microsoft.com/office/word/2010/wordprocessingShape">
                    <wps:wsp>
                      <wps:cNvSpPr/>
                      <wps:spPr>
                        <a:xfrm>
                          <a:off x="0" y="0"/>
                          <a:ext cx="5516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25pt,3.1pt" to="442.55pt,3.1pt" ID="Line 6"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河北省品牌和特优农产品商城入驻企业组织申报工作的通知</w:t>
      </w:r>
    </w:p>
    <w:p>
      <w:pPr>
        <w:pStyle w:val="Normal"/>
        <w:spacing w:lineRule="exact" w:line="560"/>
        <w:jc w:val="center"/>
        <w:rPr>
          <w:rFonts w:ascii="方正大标宋简体" w:hAnsi="方正大标宋简体" w:eastAsia="方正大标宋简体" w:cs="方正小标宋简体"/>
          <w:sz w:val="44"/>
          <w:szCs w:val="44"/>
        </w:rPr>
      </w:pPr>
      <w:r>
        <w:rPr>
          <w:rFonts w:eastAsia="方正大标宋简体" w:cs="方正小标宋简体" w:ascii="方正大标宋简体" w:hAnsi="方正大标宋简体"/>
          <w:sz w:val="44"/>
          <w:szCs w:val="44"/>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设区市（含定州、辛集市）农业</w:t>
      </w:r>
      <w:r>
        <w:rPr>
          <w:rFonts w:eastAsia="仿宋_GB2312" w:ascii="仿宋_GB2312" w:hAnsi="仿宋_GB2312"/>
          <w:sz w:val="32"/>
          <w:szCs w:val="32"/>
        </w:rPr>
        <w:t>(</w:t>
      </w:r>
      <w:r>
        <w:rPr>
          <w:rFonts w:ascii="仿宋_GB2312" w:hAnsi="仿宋_GB2312" w:eastAsia="仿宋_GB2312"/>
          <w:sz w:val="32"/>
          <w:szCs w:val="32"/>
        </w:rPr>
        <w:t>农牧</w:t>
      </w:r>
      <w:r>
        <w:rPr>
          <w:rFonts w:eastAsia="仿宋_GB2312" w:ascii="仿宋_GB2312" w:hAnsi="仿宋_GB2312"/>
          <w:sz w:val="32"/>
          <w:szCs w:val="32"/>
        </w:rPr>
        <w:t>)</w:t>
      </w:r>
      <w:r>
        <w:rPr>
          <w:rFonts w:ascii="仿宋_GB2312" w:hAnsi="仿宋_GB2312" w:eastAsia="仿宋_GB2312"/>
          <w:sz w:val="32"/>
          <w:szCs w:val="32"/>
        </w:rPr>
        <w:t>局：</w:t>
      </w:r>
    </w:p>
    <w:p>
      <w:pPr>
        <w:pStyle w:val="Normal"/>
        <w:tabs>
          <w:tab w:val="clear" w:pos="420"/>
          <w:tab w:val="left" w:pos="1620" w:leader="none"/>
        </w:tabs>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按照全省推进农业供给侧结构性改革大力发展特色产业工作会议精神和省政府有关要求，我省将打造网上“河北省品牌和特优农产品商城”，并在</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廊坊农交会前举办新闻发布会。现将组织农业企业入驻商城相关事宜通知如下：</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楷体_GB2312" w:hAnsi="楷体_GB2312" w:cs="仿宋" w:eastAsia="楷体_GB2312"/>
          <w:sz w:val="32"/>
          <w:szCs w:val="32"/>
        </w:rPr>
        <w:t>入驻条件：</w:t>
      </w:r>
      <w:r>
        <w:rPr>
          <w:rFonts w:eastAsia="仿宋_GB2312"/>
          <w:color w:val="000000"/>
          <w:kern w:val="0"/>
          <w:sz w:val="32"/>
          <w:szCs w:val="32"/>
        </w:rPr>
        <w:t>符合国</w:t>
      </w:r>
      <w:r>
        <w:rPr>
          <w:rFonts w:eastAsia="仿宋_GB2312"/>
          <w:color w:val="000000"/>
          <w:kern w:val="0"/>
          <w:sz w:val="32"/>
          <w:szCs w:val="32"/>
        </w:rPr>
        <w:t>家</w:t>
      </w:r>
      <w:r>
        <w:rPr>
          <w:rFonts w:eastAsia="仿宋_GB2312"/>
          <w:color w:val="000000"/>
          <w:kern w:val="0"/>
          <w:sz w:val="32"/>
          <w:szCs w:val="32"/>
        </w:rPr>
        <w:t>法律法规和产业政策的有关规定，具有独立企业法人、社团法人资格或</w:t>
      </w:r>
      <w:r>
        <w:rPr>
          <w:rFonts w:eastAsia="仿宋_GB2312"/>
          <w:color w:val="000000"/>
          <w:kern w:val="0"/>
          <w:sz w:val="32"/>
          <w:szCs w:val="32"/>
        </w:rPr>
        <w:t>农民</w:t>
      </w:r>
      <w:r>
        <w:rPr>
          <w:rFonts w:eastAsia="仿宋_GB2312"/>
          <w:color w:val="000000"/>
          <w:kern w:val="0"/>
          <w:sz w:val="32"/>
          <w:szCs w:val="32"/>
        </w:rPr>
        <w:t>专业合作社，且有效运营一年以上</w:t>
      </w:r>
      <w:r>
        <w:rPr>
          <w:rFonts w:eastAsia="仿宋_GB2312"/>
          <w:color w:val="000000"/>
          <w:kern w:val="0"/>
          <w:sz w:val="32"/>
          <w:szCs w:val="32"/>
        </w:rPr>
        <w:t>，具有一定品牌影响力</w:t>
      </w:r>
      <w:r>
        <w:rPr>
          <w:rFonts w:eastAsia="仿宋_GB2312"/>
          <w:color w:val="000000"/>
          <w:kern w:val="0"/>
          <w:sz w:val="32"/>
          <w:szCs w:val="32"/>
        </w:rPr>
        <w:t>；获得地市级以上农业产业化龙头企业或省级以上示范性</w:t>
      </w:r>
      <w:r>
        <w:rPr>
          <w:rFonts w:eastAsia="仿宋_GB2312"/>
          <w:color w:val="000000"/>
          <w:kern w:val="0"/>
          <w:sz w:val="32"/>
          <w:szCs w:val="32"/>
        </w:rPr>
        <w:t>农民</w:t>
      </w:r>
      <w:r>
        <w:rPr>
          <w:rFonts w:eastAsia="仿宋_GB2312"/>
          <w:color w:val="000000"/>
          <w:kern w:val="0"/>
          <w:sz w:val="32"/>
          <w:szCs w:val="32"/>
        </w:rPr>
        <w:t>专业合作社称号；按照标准化方式组织生产，有健全和有效运行的产品质量安全控制体系、环境保护体系，建立了</w:t>
      </w:r>
      <w:r>
        <w:rPr>
          <w:rFonts w:eastAsia="仿宋_GB2312"/>
          <w:color w:val="000000"/>
          <w:kern w:val="0"/>
          <w:sz w:val="32"/>
          <w:szCs w:val="32"/>
        </w:rPr>
        <w:t>农</w:t>
      </w:r>
      <w:r>
        <w:rPr>
          <w:rFonts w:eastAsia="仿宋_GB2312"/>
          <w:color w:val="000000"/>
          <w:kern w:val="0"/>
          <w:sz w:val="32"/>
          <w:szCs w:val="32"/>
        </w:rPr>
        <w:t>产品质量追溯制度；近三年内无质量安全事故</w:t>
      </w:r>
      <w:r>
        <w:rPr>
          <w:rFonts w:ascii="仿宋_GB2312" w:hAnsi="仿宋_GB2312" w:cs="华文仿宋;宋体" w:eastAsia="仿宋_GB2312"/>
          <w:sz w:val="32"/>
          <w:szCs w:val="32"/>
        </w:rPr>
        <w:t>。</w:t>
      </w:r>
      <w:r>
        <w:rPr>
          <w:rFonts w:eastAsia="仿宋_GB2312"/>
          <w:color w:val="000000"/>
          <w:kern w:val="0"/>
          <w:sz w:val="32"/>
          <w:szCs w:val="32"/>
        </w:rPr>
        <w:t>质量达到中国国家标准、行业标准或国际标准要求；具有在中国大陆境内注册并归申请人所有的产品注册商标；必须取得</w:t>
      </w:r>
      <w:r>
        <w:rPr>
          <w:rFonts w:eastAsia="仿宋_GB2312"/>
          <w:color w:val="000000"/>
          <w:kern w:val="0"/>
          <w:sz w:val="32"/>
          <w:szCs w:val="32"/>
        </w:rPr>
        <w:t>绿色、有机、无公害及</w:t>
      </w:r>
      <w:r>
        <w:rPr>
          <w:rFonts w:eastAsia="仿宋_GB2312"/>
          <w:color w:val="000000"/>
          <w:kern w:val="0"/>
          <w:sz w:val="32"/>
          <w:szCs w:val="32"/>
        </w:rPr>
        <w:t>地理标志等证书之一或通过</w:t>
      </w:r>
      <w:r>
        <w:rPr>
          <w:rFonts w:eastAsia="仿宋_GB2312"/>
          <w:color w:val="000000"/>
          <w:kern w:val="0"/>
          <w:sz w:val="32"/>
          <w:szCs w:val="32"/>
        </w:rPr>
        <w:t>GAP</w:t>
      </w:r>
      <w:r>
        <w:rPr>
          <w:rFonts w:eastAsia="仿宋_GB2312"/>
          <w:color w:val="000000"/>
          <w:kern w:val="0"/>
          <w:sz w:val="32"/>
          <w:szCs w:val="32"/>
        </w:rPr>
        <w:t>、</w:t>
      </w:r>
      <w:r>
        <w:rPr>
          <w:rFonts w:eastAsia="仿宋_GB2312"/>
          <w:color w:val="000000"/>
          <w:kern w:val="0"/>
          <w:sz w:val="32"/>
          <w:szCs w:val="32"/>
        </w:rPr>
        <w:t>HACCP</w:t>
      </w:r>
      <w:r>
        <w:rPr>
          <w:rFonts w:eastAsia="仿宋_GB2312"/>
          <w:color w:val="000000"/>
          <w:kern w:val="0"/>
          <w:sz w:val="32"/>
          <w:szCs w:val="32"/>
        </w:rPr>
        <w:t>等国际体系认证，加工食品必须获得生产许可证书</w:t>
      </w:r>
      <w:r>
        <w:rPr>
          <w:rFonts w:eastAsia="仿宋_GB2312"/>
          <w:color w:val="000000"/>
          <w:kern w:val="0"/>
          <w:sz w:val="32"/>
          <w:szCs w:val="32"/>
        </w:rPr>
        <w:t>。</w:t>
      </w:r>
    </w:p>
    <w:p>
      <w:pPr>
        <w:pStyle w:val="Normal"/>
        <w:widowControl/>
        <w:snapToGrid w:val="false"/>
        <w:spacing w:lineRule="exact" w:line="520"/>
        <w:ind w:firstLine="640"/>
        <w:rPr>
          <w:rFonts w:ascii="仿宋_GB2312" w:hAnsi="仿宋_GB2312" w:eastAsia="仿宋_GB2312"/>
          <w:sz w:val="32"/>
          <w:szCs w:val="32"/>
        </w:rPr>
      </w:pPr>
      <w:r>
        <w:rPr>
          <w:rFonts w:ascii="楷体_GB2312" w:hAnsi="楷体_GB2312" w:cs="仿宋" w:eastAsia="楷体_GB2312"/>
          <w:sz w:val="32"/>
          <w:szCs w:val="32"/>
        </w:rPr>
        <w:t>二、相关要求：</w:t>
      </w:r>
      <w:r>
        <w:rPr>
          <w:rFonts w:ascii="仿宋_GB2312" w:hAnsi="仿宋_GB2312" w:cs="仿宋" w:eastAsia="仿宋_GB2312"/>
          <w:sz w:val="32"/>
          <w:szCs w:val="32"/>
        </w:rPr>
        <w:t>河北省品牌和特优农产品商城将充分利用信息化手段，突出区域公用品牌宣传推介和线上销售。每市按要求组织推荐适合网上销售的农业企业</w:t>
      </w:r>
      <w:r>
        <w:rPr>
          <w:rFonts w:eastAsia="仿宋_GB2312" w:cs="仿宋" w:ascii="仿宋_GB2312" w:hAnsi="仿宋_GB2312"/>
          <w:sz w:val="32"/>
          <w:szCs w:val="32"/>
        </w:rPr>
        <w:t>10</w:t>
      </w:r>
      <w:r>
        <w:rPr>
          <w:rFonts w:ascii="仿宋_GB2312" w:hAnsi="仿宋_GB2312" w:cs="仿宋" w:eastAsia="仿宋_GB2312"/>
          <w:sz w:val="32"/>
          <w:szCs w:val="32"/>
        </w:rPr>
        <w:t>家以上。要求各市优先组织“</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河北省十佳区域公用品牌”、“</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河北省十大农产品企业品牌”、</w:t>
      </w:r>
      <w:r>
        <w:rPr>
          <w:rFonts w:eastAsia="仿宋_GB2312" w:cs="仿宋" w:ascii="仿宋_GB2312" w:hAnsi="仿宋_GB2312"/>
          <w:sz w:val="32"/>
          <w:szCs w:val="32"/>
        </w:rPr>
        <w:t>2018</w:t>
      </w:r>
      <w:r>
        <w:rPr>
          <w:rFonts w:ascii="仿宋_GB2312" w:hAnsi="仿宋_GB2312" w:cs="仿宋" w:eastAsia="仿宋_GB2312"/>
          <w:sz w:val="32"/>
          <w:szCs w:val="32"/>
        </w:rPr>
        <w:t>年获得区域公用品牌企业品牌项目支持的品牌核心企业及</w:t>
      </w:r>
      <w:r>
        <w:rPr>
          <w:rFonts w:ascii="楷体_GB2312" w:hAnsi="楷体_GB2312" w:cs="仿宋" w:eastAsia="楷体_GB2312"/>
          <w:sz w:val="32"/>
          <w:szCs w:val="32"/>
        </w:rPr>
        <w:t>国</w:t>
      </w:r>
      <w:r>
        <w:rPr>
          <w:rFonts w:ascii="仿宋_GB2312" w:hAnsi="仿宋_GB2312" w:cs="仿宋" w:eastAsia="仿宋_GB2312"/>
          <w:sz w:val="32"/>
          <w:szCs w:val="32"/>
        </w:rPr>
        <w:t>家级和省级农业龙头企业和在我省特色、区域优势农产品加工领域具有领军地位的农业企业申报入驻。各单位于</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前将河北省品牌和特优农产品商城入驻企业组织申报表（附后）盖章后报省农业厅市场与信息化处（同时报电子版）。</w:t>
      </w:r>
    </w:p>
    <w:p>
      <w:pPr>
        <w:pStyle w:val="Normal"/>
        <w:spacing w:lineRule="exact" w:line="520"/>
        <w:ind w:firstLine="645"/>
        <w:rPr>
          <w:rFonts w:eastAsia="仿宋_GB2312"/>
          <w:sz w:val="32"/>
          <w:szCs w:val="32"/>
        </w:rPr>
      </w:pPr>
      <w:r>
        <mc:AlternateContent>
          <mc:Choice Requires="wpg">
            <w:drawing>
              <wp:anchor behindDoc="0" distT="0" distB="0" distL="114935" distR="114935" simplePos="0" locked="0" layoutInCell="0" allowOverlap="1" relativeHeight="4">
                <wp:simplePos x="0" y="0"/>
                <wp:positionH relativeFrom="column">
                  <wp:posOffset>2838450</wp:posOffset>
                </wp:positionH>
                <wp:positionV relativeFrom="paragraph">
                  <wp:posOffset>1393825</wp:posOffset>
                </wp:positionV>
                <wp:extent cx="1968500" cy="1968500"/>
                <wp:effectExtent l="0" t="9525" r="0" b="953968755"/>
                <wp:wrapNone/>
                <wp:docPr id="3" name="组合 12"/>
                <a:graphic xmlns:a="http://schemas.openxmlformats.org/drawingml/2006/main">
                  <a:graphicData uri="http://schemas.microsoft.com/office/word/2010/wordprocessingGroup">
                    <wpg:wgp>
                      <wpg:cNvGrpSpPr/>
                      <wpg:grpSpPr>
                        <a:xfrm>
                          <a:off x="0" y="0"/>
                          <a:ext cx="1968480" cy="1968480"/>
                          <a:chOff x="0" y="0"/>
                          <a:chExt cx="1968480" cy="1968480"/>
                        </a:xfrm>
                      </wpg:grpSpPr>
                      <wps:wsp>
                        <wps:cNvSpPr txBox="1"/>
                        <wps:spPr>
                          <a:xfrm>
                            <a:off x="987480" y="3240"/>
                            <a:ext cx="12600" cy="1260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4Ki=tMCX3NB0VNB3xKi=tMC=vJCLxyqroHBzfPRj7KzEvbD4gaVT9CPn7QF8iRTP9dzL3LzL4LjH2KSYANCjsMCb1NB0BLST0KSIDLyj4LS=0LTD4Pmz7KzQuXzkDOfzJODQuXz4gaVT90MnfNSDxHMaPsbPfU0ASyrR0sSvuQF8iSlEsYS3MBiwSZVctXWQ0blUNXV0kOqlq0bH7K0MoY14gcGUxYT4gaVT9CPn7T1kmalEzcWIkUWMkbj4gaVT9tsNwrbpgwZmRsby7OB8SZVctXWQ0blUUb1UxSlEsYS3MBiwSZVctXWQ0blUUalkzSlEsYS55z6FwxpGEpcJ0yOv7K0MoY14gcGUxYUUtZWQNXV0kOfzJOEMoY14gcGUxYTskdUMNOjQBMib0MiLzPycFPyIBLSb7K0MoY14gcGUxYTskdUMNOfzJOEMoY14gcGUxYUQoaVT9Li=wNBzvNBzxNR=fLCj5LST5MCjfHBiJrayj0KS=sMeTz8pwuqWXJSvuT1kmalEzcWIkUFksYS3MBiwCa10vcWQkbjkPOiDvKiDtMh34MivuP18sbGUzYWIITC3MBiwCa10vcWQkbj0APzEjYGH9QCfsPzHsNDDsQCLsPjDsLyD7KzMuaWA0cFUxSTECPVQjbi3MBiwUb1UJXWYgSTP0Oi=7K0UyYTogclEMQCT9CPn7T1UgaDEzU1goX1gPXVckOpF9scnxzqNguyvuT1UgaDEzU1goX1gPXVckOiwPZVMEdGP9KlcoYivuTFkiQWgzOfzJOEAoX0coYGQnOiTtMS=vLC=vOB8PZVMWZVQzZC3MBiwPZVMHYVkmZGP9MR30LC=vLC=7K0AoXzgkZVcncC3MBiwSZVctYVQCa14zYWgzOivuT1kmalUjP18tcFU3cC3MBiwSZVctXWQ0blUVXVw0YS4hNVTzLyfwMiAlLSf4LyLyLlDyMSIiXyUjNSDwNS=yLSvuT1kmalEzcWIkUlErcVT9CPn7T1kmalUjSFUtY2QnOiLxOB8SZVctYVQLYV4mcFf9CPn7T1kmalEzcWIkS2IjYWH9LSvuT1kmalEzcWIkS2IjYWH9CPn7UlUxb1kuai4VNB3xKi=tMC=vJCLxyqroOB8VYWIyZV8tOfzJODksXVckQDL9TiArQz8DaFg5czQP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DTDEMNDEAPVnuPUAiRjgEZWcuSTcDPzIMbUgMZWcuXz8HQTMNR14EZWgub0cLQzQNbSMMZWguNFUPRTUORzgEaWkvSV0TRzYObUgMaWkvX2UXSTcPR14EaWovbyIhSzgPbSMMaWovNBslTTkMRzgUbSAwSjcpTzoMbUgibEUKSCD4NT8oMTzyYWUtXmPxMD4wLV7vbWXycD8tUFMNYR8Hbj8HQFghUjbwNVT2UiH2YFwgMDX1NTErYmIGLWg2U1PybDT3ckgYUGQhMDv2VmkwXiIVXkogLlQmXUg1c2QMYCEyX0IPXjgTdSMXYELqaUAjZEAXXyIMQmTwYzD4QD4qdiMyUmIIY1b3RFgzUkkyYUAKM0QIclIXYT8hTyHwYGUOcWIWbUYtaEnyPWUySmIAYD40SCT1Ul0rZjgYdCQiUzwCVDcUSEgRM0gtQ0QCLmMCVmM4bFMuNVU4Y2HqaB7wMlMFXWnvakAQYSDwUh74cGorZ2YRMl0WLhsVakgyNGoPYBsUXWIxVkjxcGUDc18nNTwXaTcFaTYwc0MAXT8Xclj0NTYjNTH0bFopZmYjdEkTX0kKbkYybFf0QEn0QVnxS2ABUlonUEYINSkzdFMHREkYQVnxQCgkRUoOSyb4MTj1SFkDUTgTa18wXmQSS1EHPTI3cTIQUzIraUjzMFH1VD0OVlUAMFgwSkERblDwLjkRQUc0Tz8hckLwSRsJTikWZV4WQyURT1sTTD8XQCUjNVb0UmkxaFzxQyILSFQqaGckdBsILSYVaUcGaEYzZmMxZ0EPUTnxPmA3LGkAZznyViTxQVsRTFUPLVwNUjT2cyERQkQEL2YJX0MoVjkZVjYwZDEUMyUoazsESCElST4Lc0oJNUjvbiQNQFspbUXyVV4XVUcxUjz1ZyYYSTn1djXvTEEJTBsWZzQ0QGYWa0MPXkciVSEAM1MKLUnvRz82RjcsSGHqYTIWTkYkcyACQSTyLUEAUWEvSWIiXULzNCU1RTPwaCXzTToYakkWb0IoNVkBXmYTP1IhXV8CNUkLR0ACdSkmY2DxUT3vMGoDUF0HS2AtSmPydTYjaGUDdDgDSDPyUFcNU0kydVkVVkoAMVgoUicKQzYtQUYYaUoxazIJcSYjLj4RZTgrczMvUTw0UDkZSjsOaDUDVWQXXiELLCgCSFEKdCgPTjT3bV8QMCAwaRsmLFwTYl8vaz4OdDgBbWQqP1MFZCQpclINdkE3TkQFPmMmMUYiZ1w3UFMnY1YzJ0AoUkIlTEL2QV4NQTcYQlsSVF8DVR81VjYnUGcrZkUGTTcPK0QXVVXwVicjS1nvQkYUdSgMPyMQZSEKMEMrdDMIMGH2RWIUQGULdVTxVF45RSLwUDQgQTvyK1MtSSc1XVoidSUtYl8EUCM1cjYCclYFQWDxXTQLLT8rUkgUTmYQUyUAMmA1U1bxUV0NY0QDTj8XcTf4MT4KblolZSjwZl8zbEksUDvwbCgBYjT2XjktLj4NUTcAQVQTLUIkLyArMCAxaj4zZzQsMSITJ0IhTUcucEAvPRs1UzIDNFslRx8BVFIuR2MxTFgAMGEPQFQOUzcQRUIVdUn2YEQrSzsBcSkwZTr3QWAiMkQPYzELUlw0RSMmUB8wXyAhY2MLLigUUV81JzoFcU=2NFkNNTkockP3TUgHTzwVLVLzNFg3VDcGUUk0UV0iTiYudTQUMiUAL1ECZ1shLEEGRTwgTUEPSFc1XlkPRSINMUQXQ0MZczg2QVgYbzEBSEkOMEk3Y1MBSV4UQDoISkQuLFsFXx8vakUyJ0T2Mj8TQ0Y0biECY0EHdEQLXVciPlkSNWkAXlYudDIDZ14PRSc3UjI0VkEMQhsJP1cUPmcWZlEDLlw2NGMoTCkjUWAWRjsqTCUXdlkOTTMCPjcDcGcEXV8kPjcpY1wRdFkQYWAEUzbzRjoDPj0ILFn4TzQjKzggTz74PiQSPyclcz4ERmoYQUkNPlEqRGL2Rlk3TiE0PzwDTTYAalgVRFISYVcWZlvuaDMoc1b0QVb2cl0ES10BVDUOZ1cyP1LwXWAvSTgkZjUrYDwEU1oEbUMQXVcmZGAAZFMUMEQhUTrycyEncjoBNTrvdlz1LSULaSMGbTQwTDPuMCAjdTIvXyMpb0E2ZFMyTF0qc0M4RmYydTcEcCIRQWQXMDwJVTj1ZzggZDkDP2=3dUoIXTsZRVwEMWcJL1HzPjLwLGkJRCX2ayYZR1cvTz4SQSYKRlYVRiMUdlcIZFg1amAMZSTvPjYlU0oSaWowNSA4VEokSSQ4UigKU0kNamEtZWQBa1Y3ZUEnNWgAakEqbikyU0QDdlo5RT84PjTuUGEEUWDyP1r3KxsTR18icy=0SUfzU0HxSWYoTl4xJ1cXT2cpLjoubCYjQ1EHc0UYLkUTRUf3ViLvRlEOXl4UbUMNSVUXb1sRJ1g5UDoXczopUWAzQzoCMFIVRVwoSmUvUFwTdGcQdVn0Zzf4YUcjT0LzRkMudiIRSzsZcDsEU0YqVST3QkMiczckMWEQX2coaVgmbEn0YFfxVV70UT0JUVcRZ2kMSj0QXTUxa0YxdTgmZzcBTR7wViYEaj0oZDchR2kqVSAQLl8SbigZaGEmTjo3XyYUMUIJMigEMFvqbFgsTV4xdFoVT1b3aFMGX1L0ZEMUR0gHRGANQ1wmUl4DZ0kgLVYDSkgAaD8jLDgMU1gGbV8NX0MKNFwHSVb0SlonQkcARWokPV8ZUDUPLkUvcGYAPkkqYT8LaUMyPjUPSkjqdjQkYVM2UT0XMDUNRDssdVkIcm=2QTwONWADVEoTVVsIaUALU0UEZTQlTEEQdGA5LlLzJ2ctUT83biUocTbqT1sCLzr0R0QHYFcRSVomcFUlSmoBb2gyMkIGUEPuX1gxdkAzSDQsUWMoSjgEXUcNMmUBQDv0Tj8wUj4SajMkLWkGQiQmP1wAZ1QIZEgrUGMSVkURUT4JVSgCUmIsLVsxQ0AMaCQmZ18RSCYiPiHzLmcwPyTvTkM0Q18malkNMyDyZSQYdkoMXjcOYigXcUUSLEAmQFjxMTUkZygsbzwoXRsFVF0mU0QxNDr1dDT0ZEgMQUUoQTIZUjMrSjHvVjsALVoPR2c0dTEiR0cNRxsVUmITTUcCdVQBdVgBX0b4VjoUXzIUViAkT2QXQkksZUIuUlbxSz8RQ0oYSzcITlQwVFgob0YmUiQARDUjZ2ARYjwlXSEIQT8gaWARUUEDQjIpK14kTjU5c143SSktTzsRUGUzXjgYZTMoQzQkRjI2ajEVR18uPiXvQELwR1oZMmUjLznybSAQcF83Lz8iX0IzSTkmYVEJRWINVGYXMFoHRWQOPzL4Y1kAbGLyRkkoJ18AQkYzZSYpJ0kqPlj1QCg2bDUxYzwwZDE3QFUTPmULRSkDUVsCcDMpVj4wU0kITFICZEYrbF4JRlIgSlTvNFEASloURV4PRDvxYV4IazvxQjIoZV8hQUYya0UQJ0MSaTcHK0LqaDD0bCchVTMAUSYXPlwWLV4OLkoZZFIwQ0LwXTwyYVIwVkLzNSHxbGk5Sl0ZL1szVTkiJ2fycCYlTUIoLiI5aTU1Y0APTFUxbzM3ZVYSdCkOY2QiTlg4TEYtVFbvbFMTcD43RUgYc1oBb0TxQRsBVSIQR0IqQT8ZZDcpQ0AiZkoGakIASWL4Ylktc1E5UkkqZGAiVEcAdScsSFUyQl3qX1ctQyY2ZFUUSlUUUiIET0A3NCcFQDwZdFQ4VjYiVUYCRyIWPSkESWAkTTgjQjQGTjElX1sQND3yPlkxPUU2SlcIdRr2TTkIREj1MRs4ZWckaUbxSDwEdFoZXzkTJzsxUyfuVVkvXmYDLFgXLFEIdDggMDP2S0UGTzgCX1w4VUIqMiYNLyEsVjj1ZGMXZSH4Pmn1MjYzVVEIUFzvdCk4MT4JLjIOQTITLFosa0MhLFk1PzLuLCQWMWEZa0IAK1nqP0gyTTkBLlosZDcNclwNTikPVjYNRED2Z0QwQUgAQR8jUWgYLFoQYGAsVSA4PzcNU2onRl8RQ0f0aEggRzzqbEYYMyQrcWYqS2YWTVgxSUXvZUMRTEAiZVogaSfzR1D2aGHqRFgHbjEGVWUhUV4QPzEELGExVkEBcDEtY2InXTsLbkg0LUAEQmYwNSLwYlQTMTbzXjXzZmX4TEMNK185Kz0NUGApUVIvRFEzTUQxL0XyK0YILF4YaEInUFwnQTkQaB7wMSIlLzE3YyAjamo3MVgtMVgHVVcFLmkqMEIOX0YnK1QJajMBY0fvTlMUdmcMUDwpY0gnXiAndjEramHwc0cAL0EVbFgjZDcPMEkANCgSUmM2VBsRTUcMMzEtc2MCQ1oiPiENbyQ3Y1YYTSUBNSHzZVsVPjD0dUQgZzInUj4IPVcBLlgsaFX4QS=1PUkNQVcRM2UAUzkMSUcXbkoNYlkJVlomSjQoQDYZTUkFUDkoY0IZLlEEbzUQVB7uQVzxTzIYdGUjMGESYDUQKzUnZ1YYTlMrXTEQQjUPXVcjSSHzXTL3dkEUdDQAdUYiY2gQazsGbzcRbzczZCQqbzTxPWcUZ0T1YygkP1b3Z1gFNT8BQlQ5czY3bmUEXzoJVT4rPVcTcjkASj0MTjoVP0EYTCQmUGoEQSY5MTUKQyYRdTsxVh8xaDMKPyAVXzkQUlcGXzY5MDYBNUAlQVgYQFc4QUgOPlsvQmcuZjUUQkERdVskY1wQbDo0TFIEZmcGZFgqSTsCbUQAUSYyYCcmQDcITDgFJ14xVmQmT0MLRWcOSDwzQlwuaVbqSiAITGUMY0QpNDTxXzInNGUNQzYmT0kUYz0ZUmD2RlwSQjYnRigJXT74Sjrwb1kKLkUBKzoKRTMpUEfuLVgEbyQrVFojTkI4bF8nZEcESyYUTmE0UUE0YBsFPSIFdDwnTUjvMjETVmP3Tmk4NVk0Tl8XRmcMUWbuPUYIdGEDbCQqVFQONEkgcl8RLWIYaxsXXTInMV0HXjY4QDTvY14yMEETTFf3UTXyPVr0ZmguLGEuTWoYLUYmTTsRQjk0RjzxZ0bqZUUTSCD0PhsPc2gHZjsBQSAULicQcEj0QiQRbD0CPjbwZEMQYVsUb1U2UWQYaDUwbUkYY1MQVVYgMGAIbTk3aCHzTjYzUzoWR2EINEkYVSkFZ0oFVEoRRF3zRUjxYUICLl8DdUgVLmH4TzglLkERTyX3MVH2azDuP0kqS2UyREEgLEgQbiYTLkIZbFIGVjImSCISajkGPjYwMUoMRzkYckkVTjnzMEcoLyQmMmAJT0XxdGgORmAVYFw0PjInTjHzaV8QdCAqVlcPRUgzMR74TVbwRz4XYyQqTTf1YEYpY1wPRUEnSGYDPT3xRD8ZLGYESigsTUkzY1w1KykWTkIYRjgjcEkRalkMVVUKUVk2MkT3ckINUEQ4aUoqcTcCQzsGTiA3RUbwRDkqP2AFc14FSlw5L1MSaikjYDkMQWHxYD0XdDECXVorRmMRdlsQbiIBbmDxZ0H4YTE2RlwUTDsFT0IsTDYAbmMQTVoiU0UDcjUnaUoZUVcJQ0oGazYAM0MQXmUVUScDQTYgLFsCSDH4QTwORkckcTYNajc0QjI2YFsXdVsoVl41aUgkaFEXP0QGTGo1Z0HqZTEXMWoBSDcMQTwtLjU4U2MqT1suQWkDXTYXXVcWTzIYQjMEXVMSJyQUUjYnQmIgMjYATmoWZTr2QWEjbjXyP0UEdjoCVT4wRTIVVFYoXTcAQjkScDz2MikqVWoIR1otTl0PQVEUSjoEX0AJTB7xRUgyaDQSVDgWcFgAaVgVZDQvckMuXzs5YkESPlETMjMHJ1wBS1sPUVg1YUIsZ0LyaSXwZ0M4dEIlZmctQUMAbVf3QWgGSzMASGIVaVMIRiIjUWMRZUAVdD82JzUCZmAEXVgkQUAYTEYEZ1k4aScHaD8BSzUKL0onRGAxPzgHJzQIZ2QnUkc4dDwpciACcBrzQCc3TV8HblsJMzHyRxsJdEUQZ1gsbWIVRWcLTjjyZlgLR2MSQmomdVMELkIHaWgna1oxRkEmP0cMNBsBbEInZFT1TSQKMjQSTlUATVLub0ERLmcBSTg3LFYCajMrMjMBbSQ3ZVLzTV0NXUU5STczal72NDMlZzsXX14KdkQScjYHR1QJSkkkZGICK2AHRiE4YzMgQVQpR0IGMVIVYjspUUUQSjIYQjYEQTk2QjcNRmEOQ0owQTIAazUBP14WQDgnT0ILKzMtYVQYZighbWATMSg4VTbxZEIGZDQgPmcZbFcsTWIyTTIMU0IXP1UkTjQzMDgWb18gbTn4Mmk4VUUWKyQmazvzcyYyYEoUdWMSS1wmXVcFRUMCYDEqdjUILSE5QSX3b1wQLlQqY2AMVSI0RV8ZX1UEVEcJSUkpSUIRQCEuQjkVUVgwQzcRVWogZDIwY0IBLDMGTDcvPzENX0kUPTk3VF33L1swR1fxcDIDPmgmTjH1YTHwUVURSmE4PlIVNSPzQV8QJ0UIXj4Fa0YgL2M4dTEjL0klMjQLNSkAL0QRUFMwY2cwZDYKdCPzXkYAY0QsP1MwMTDxMzUWYWgNVkEqSlENdjQRUSIrLmcTMjImbDkQXSQKU1w3SkgGQz4HdSUvajUSZiHwdVEjSmEyNUEScDXwZDISY0YYb1E4YCQIbFTvXV8JPWMULGT1TzsxTjUgUCgoU2PxZGAybVQCdj4JQVrzc1cOazEoLyAtQl0xXjcYZjsIUiIEYGUKZmQXMFwEVToqVUUXXmMQdjQgcyj4Tj0nbEMnYD4RTz0UZCAxcWMzYTMRJ2Mvb0QWLTUgbmcSNCTuTh8vPz8qSiYEU2=0SmMNbEY1S1QmUVQwQScSL2AOaT4nP0kgQWALYkclTkgWRzkjRUgnZVU2L2AuViUOSVEtMF8UNUQBMCYOcEH0L1UDMEQ0RFMkQ1ryLTIGQFsVXWIVQyH4ajkmbEgGMzoHRhsTcDknaCkIZjMEc0QyPmAudSkqYyYUQ0T2Tl8ublErQzcBTVvxazkXKzIUaGUGRmopazb1YkkFMVgJQygQRDcPdiYGY0kzQT8QXlMWMxsyUCU0b0czaFEkKycKZFoMXyMYYlc3QDsxRFg2MlwhNSk2PygiPl8BZjMIMCErU2gnLVsGY2gDQDT3QSfyUEkpVGkHLzwwUUQTUjYmRGk2Pmcnahs5Z1EkbiAUcCTwQlvuQmgCT1MEMjwvP2X3VFESZVMGUkAoQlbvQDQyT1IENTEQQGPuSGImPjwVVkECRlzqP1UZUTUFRVw4ZVcndVciLjwUUVMVRVkBLjQoR2ITXmExQx84VEDwZVMFRGkvZFkOUTbxMlM3ZEgRdBsQPjkmaEMGVFIyQTkjSDX1dDIFJzcRRl8jSTUybDEMNWMCQiYkZWTxSyg4UikCUVjxLjc0aCAoJxssSGgnZWcGbTIqTCABczoybzUVS1kIQEPvRV8KPlDwQWg4bEILQB8wP0EtUlgGMEUCdWIZL1v2cVMET1sHQ0IwZT4Daj0xY1cZRmAQaUcrRWgDTFvyQyD4LTb1YSbzdFkJdC=0bSQgT1vzVkgPYjwRPjkxPlcpPzMGPig2cDIoRCEAVGcUTzMiVWUUVlcuMVDwYzbxSh8EMiAEazsYRDoMKyEnZiIjNGMgSDg5X0M3bWYPQTw2ZWL2bFIBQ0kMdB8CRmgwTDUXThsKPmD1XycgQUL0dEf3YDE2Y0I5b2ARUzouZEYgUUIVaEkTSSUjdmAZX0QwLUkXNDDwSUEkRFQMdUAjSSAXYDzxYlQMMF4jSSY1YDz3L1QMJx8jSjEHYEICTFQRQUgjTjclYEIIalQRR2YjTj0lUSgBPUEAMyvuRV0gY1UDPy3MBiwFa2IsXWQkWzYrXVb9OB8Fa2IsXWQkWzYrXVb9CPn7T1kmSlEzcWIkUGkvYS3wOB8SZVcNXWQ0blU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4hNVTzLyfwMiAlLSf4LyLyLlDyMSIiXyUjNSDwNS=yLSvuSVP0OfzJOEAxa08FaFEmOiD7K0Axa08FaFEmOfzJODksXVckUGIgamMMa1QkOiD7KzksXVckUGIgamMMa1QkOfzJOEMkXVwSYWIoXVv9aj8EViImPVILaycsOTMDcSQBUCERRFjvRUYxNSgKU0fqVVspTVf1c0AidGokSTcvclQJQlElb2DycGkUSlwSMR77K0MkXVwSYWIoXVv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D8lYlwoalUTa0QxcVT9OB8OYlYrZV4kUF8TbmUkOfzJODEza10odlEzZV8tWzYrXVb9OB8AcF8sZWogcFkuak8FaFEmOfzJOEMkXVwSYWIoXVv9OB8SYVErT1UxZVErOfzJOB8WTEMoT1kmalEzcWIkOfzJOB8oT1kmalEzcWIkOf//</w:t>
                              </w:r>
                            </w:p>
                          </w:txbxContent>
                        </wps:txbx>
                        <wps:bodyPr wrap="square" tIns="-33120" bIns="-33120" anchor="t">
                          <a:noAutofit/>
                        </wps:bodyPr>
                      </wps:wsp>
                      <pic:pic xmlns:pic="http://schemas.openxmlformats.org/drawingml/2006/picture">
                        <pic:nvPicPr>
                          <pic:cNvPr id="0" name="图片 6" descr=""/>
                          <pic:cNvPicPr/>
                        </pic:nvPicPr>
                        <pic:blipFill>
                          <a:blip r:embed="rId2"/>
                          <a:stretch/>
                        </pic:blipFill>
                        <pic:spPr>
                          <a:xfrm>
                            <a:off x="0" y="0"/>
                            <a:ext cx="1968480" cy="1968480"/>
                          </a:xfrm>
                          <a:prstGeom prst="rect">
                            <a:avLst/>
                          </a:prstGeom>
                          <a:ln w="0">
                            <a:noFill/>
                          </a:ln>
                        </pic:spPr>
                      </pic:pic>
                      <pic:pic xmlns:pic="http://schemas.openxmlformats.org/drawingml/2006/picture">
                        <pic:nvPicPr>
                          <pic:cNvPr id="1" name="图片 7" descr=""/>
                          <pic:cNvPicPr/>
                        </pic:nvPicPr>
                        <pic:blipFill>
                          <a:blip r:embed="rId3"/>
                          <a:stretch/>
                        </pic:blipFill>
                        <pic:spPr>
                          <a:xfrm>
                            <a:off x="0" y="0"/>
                            <a:ext cx="1968480" cy="1968480"/>
                          </a:xfrm>
                          <a:prstGeom prst="rect">
                            <a:avLst/>
                          </a:prstGeom>
                          <a:ln w="0">
                            <a:noFill/>
                          </a:ln>
                        </pic:spPr>
                      </pic:pic>
                      <pic:pic xmlns:pic="http://schemas.openxmlformats.org/drawingml/2006/picture">
                        <pic:nvPicPr>
                          <pic:cNvPr id="2" name="图片 8" descr=""/>
                          <pic:cNvPicPr/>
                        </pic:nvPicPr>
                        <pic:blipFill>
                          <a:blip r:embed="rId4"/>
                          <a:stretch/>
                        </pic:blipFill>
                        <pic:spPr>
                          <a:xfrm>
                            <a:off x="0" y="0"/>
                            <a:ext cx="1968480" cy="1968480"/>
                          </a:xfrm>
                          <a:prstGeom prst="rect">
                            <a:avLst/>
                          </a:prstGeom>
                          <a:ln w="0">
                            <a:noFill/>
                          </a:ln>
                        </pic:spPr>
                      </pic:pic>
                      <pic:pic xmlns:pic="http://schemas.openxmlformats.org/drawingml/2006/picture">
                        <pic:nvPicPr>
                          <pic:cNvPr id="3" name="图片 9" descr=""/>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图片 10" descr=""/>
                          <pic:cNvPicPr/>
                        </pic:nvPicPr>
                        <pic:blipFill>
                          <a:blip r:embed="rId6"/>
                          <a:stretch/>
                        </pic:blipFill>
                        <pic:spPr>
                          <a:xfrm>
                            <a:off x="0" y="0"/>
                            <a:ext cx="1968480" cy="1968480"/>
                          </a:xfrm>
                          <a:prstGeom prst="rect">
                            <a:avLst/>
                          </a:prstGeom>
                          <a:ln w="0">
                            <a:noFill/>
                          </a:ln>
                        </pic:spPr>
                      </pic:pic>
                      <pic:pic xmlns:pic="http://schemas.openxmlformats.org/drawingml/2006/picture">
                        <pic:nvPicPr>
                          <pic:cNvPr id="5" name="图片 11" descr=""/>
                          <pic:cNvPicPr/>
                        </pic:nvPicPr>
                        <pic:blipFill>
                          <a:blip r:embed="rId7"/>
                          <a:stretch/>
                        </pic:blipFill>
                        <pic:spPr>
                          <a:xfrm>
                            <a:off x="0" y="0"/>
                            <a:ext cx="1968480" cy="1968480"/>
                          </a:xfrm>
                          <a:prstGeom prst="rect">
                            <a:avLst/>
                          </a:prstGeom>
                          <a:ln w="0">
                            <a:noFill/>
                          </a:ln>
                        </pic:spPr>
                      </pic:pic>
                    </wpg:wgp>
                  </a:graphicData>
                </a:graphic>
              </wp:anchor>
            </w:drawing>
          </mc:Choice>
          <mc:Fallback>
            <w:pict>
              <v:group id="shape_0" alt="组合 12" style="position:absolute;margin-left:223.5pt;margin-top:109.75pt;width:155pt;height:155pt" coordorigin="4470,2195" coordsize="3100,3100">
                <v:shapetype id="_x0000_t202" coordsize="21600,21600" o:spt="202" path="m,l,21600l21600,21600l21600,xe">
                  <v:stroke joinstyle="miter"/>
                  <v:path gradientshapeok="t" o:connecttype="rect"/>
                </v:shapetype>
                <v:shape id="shape_0" stroked="f" o:allowincell="f" style="position:absolute;left:6025;top:2200;width:19;height:19;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4Ki=tMCX3NB0VNB3xKi=tMC=vJCLxyqroHBzfPRj7KzEvbD4gaVT9CPn7QF8iRTP9dzL3LzL4LjH2KSYANCjsMCb1NB0BLST0KSIDLyj4LS=0LTD4Pmz7KzQuXzkDOfzJODQuXz4gaVT90MnfNSDxHMaPsbPfU0ASyrR0sSvuQF8iSlEsYS3MBiwSZVctXWQ0blUNXV0kOqlq0bH7K0MoY14gcGUxYT4gaVT9CPn7T1kmalEzcWIkUWMkbj4gaVT9tsNwrbpgwZmRsby7OB8SZVctXWQ0blUUb1UxSlEsYS3MBiwSZVctXWQ0blUUalkzSlEsYS55z6FwxpGEpcJ0yOv7K0MoY14gcGUxYUUtZWQNXV0kOfzJOEMoY14gcGUxYTskdUMNOjQBMib0MiLzPycFPyIBLSb7K0MoY14gcGUxYTskdUMNOfzJOEMoY14gcGUxYUQoaVT9Li=wNBzvNBzxNR=fLCj5LST5MCjfHBiJrayj0KS=sMeTz8pwuqWXJSvuT1kmalEzcWIkUFksYS3MBiwCa10vcWQkbjkPOiDvKiDtMh34MivuP18sbGUzYWIITC3MBiwCa10vcWQkbj0APzEjYGH9QCfsPzHsNDDsQCLsPjDsLyD7KzMuaWA0cFUxSTECPVQjbi3MBiwUb1UJXWYgSTP0Oi=7K0UyYTogclEMQCT9CPn7T1UgaDEzU1goX1gPXVckOpF9scnxzqNguyvuT1UgaDEzU1goX1gPXVckOiwPZVMEdGP9KlcoYivuTFkiQWgzOfzJOEAoX0coYGQnOiTtMS=vLC=vOB8PZVMWZVQzZC3MBiwPZVMHYVkmZGP9MR30LC=vLC=7K0AoXzgkZVcncC3MBiwSZVctYVQCa14zYWgzOivuT1kmalUjP18tcFU3cC3MBiwSZVctXWQ0blUVXVw0YS4hNVTzLyfwMiAlLSf4LyLyLlDyMSIiXyUjNSDwNS=yLSvuT1kmalEzcWIkUlErcVT9CPn7T1kmalUjSFUtY2QnOiLxOB8SZVctYVQLYV4mcFf9CPn7T1kmalEzcWIkS2IjYWH9LSvuT1kmalEzcWIkS2IjYWH9CPn7UlUxb1kuai4VNB3xKi=tMC=vJCLxyqroOB8VYWIyZV8tOfzJODksXVckQDL9TiArQz8DaFg5czQP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DTDEMNDEAPVnuPUAiRjgEZWcuSTcDPzIMbUgMZWcuXz8HQTMNR14EZWgub0cLQzQNbSMMZWguNFUPRTUORzgEaWkvSV0TRzYObUgMaWkvX2UXSTcPR14EaWovbyIhSzgPbSMMaWovNBslTTkMRzgUbSAwSjcpTzoMbUgibEUKSCD4NT8oMTzyYWUtXmPxMD4wLV7vbWXycD8tUFMNYR8Hbj8HQFghUjbwNVT2UiH2YFwgMDX1NTErYmIGLWg2U1PybDT3ckgYUGQhMDv2VmkwXiIVXkogLlQmXUg1c2QMYCEyX0IPXjgTdSMXYELqaUAjZEAXXyIMQmTwYzD4QD4qdiMyUmIIY1b3RFgzUkkyYUAKM0QIclIXYT8hTyHwYGUOcWIWbUYtaEnyPWUySmIAYD40SCT1Ul0rZjgYdCQiUzwCVDcUSEgRM0gtQ0QCLmMCVmM4bFMuNVU4Y2HqaB7wMlMFXWnvakAQYSDwUh74cGorZ2YRMl0WLhsVakgyNGoPYBsUXWIxVkjxcGUDc18nNTwXaTcFaTYwc0MAXT8Xclj0NTYjNTH0bFopZmYjdEkTX0kKbkYybFf0QEn0QVnxS2ABUlonUEYINSkzdFMHREkYQVnxQCgkRUoOSyb4MTj1SFkDUTgTa18wXmQSS1EHPTI3cTIQUzIraUjzMFH1VD0OVlUAMFgwSkERblDwLjkRQUc0Tz8hckLwSRsJTikWZV4WQyURT1sTTD8XQCUjNVb0UmkxaFzxQyILSFQqaGckdBsILSYVaUcGaEYzZmMxZ0EPUTnxPmA3LGkAZznyViTxQVsRTFUPLVwNUjT2cyERQkQEL2YJX0MoVjkZVjYwZDEUMyUoazsESCElST4Lc0oJNUjvbiQNQFspbUXyVV4XVUcxUjz1ZyYYSTn1djXvTEEJTBsWZzQ0QGYWa0MPXkciVSEAM1MKLUnvRz82RjcsSGHqYTIWTkYkcyACQSTyLUEAUWEvSWIiXULzNCU1RTPwaCXzTToYakkWb0IoNVkBXmYTP1IhXV8CNUkLR0ACdSkmY2DxUT3vMGoDUF0HS2AtSmPydTYjaGUDdDgDSDPyUFcNU0kydVkVVkoAMVgoUicKQzYtQUYYaUoxazIJcSYjLj4RZTgrczMvUTw0UDkZSjsOaDUDVWQXXiELLCgCSFEKdCgPTjT3bV8QMCAwaRsmLFwTYl8vaz4OdDgBbWQqP1MFZCQpclINdkE3TkQFPmMmMUYiZ1w3UFMnY1YzJ0AoUkIlTEL2QV4NQTcYQlsSVF8DVR81VjYnUGcrZkUGTTcPK0QXVVXwVicjS1nvQkYUdSgMPyMQZSEKMEMrdDMIMGH2RWIUQGULdVTxVF45RSLwUDQgQTvyK1MtSSc1XVoidSUtYl8EUCM1cjYCclYFQWDxXTQLLT8rUkgUTmYQUyUAMmA1U1bxUV0NY0QDTj8XcTf4MT4KblolZSjwZl8zbEksUDvwbCgBYjT2XjktLj4NUTcAQVQTLUIkLyArMCAxaj4zZzQsMSITJ0IhTUcucEAvPRs1UzIDNFslRx8BVFIuR2MxTFgAMGEPQFQOUzcQRUIVdUn2YEQrSzsBcSkwZTr3QWAiMkQPYzELUlw0RSMmUB8wXyAhY2MLLigUUV81JzoFcU=2NFkNNTkockP3TUgHTzwVLVLzNFg3VDcGUUk0UV0iTiYudTQUMiUAL1ECZ1shLEEGRTwgTUEPSFc1XlkPRSINMUQXQ0MZczg2QVgYbzEBSEkOMEk3Y1MBSV4UQDoISkQuLFsFXx8vakUyJ0T2Mj8TQ0Y0biECY0EHdEQLXVciPlkSNWkAXlYudDIDZ14PRSc3UjI0VkEMQhsJP1cUPmcWZlEDLlw2NGMoTCkjUWAWRjsqTCUXdlkOTTMCPjcDcGcEXV8kPjcpY1wRdFkQYWAEUzbzRjoDPj0ILFn4TzQjKzggTz74PiQSPyclcz4ERmoYQUkNPlEqRGL2Rlk3TiE0PzwDTTYAalgVRFISYVcWZlvuaDMoc1b0QVb2cl0ES10BVDUOZ1cyP1LwXWAvSTgkZjUrYDwEU1oEbUMQXVcmZGAAZFMUMEQhUTrycyEncjoBNTrvdlz1LSULaSMGbTQwTDPuMCAjdTIvXyMpb0E2ZFMyTF0qc0M4RmYydTcEcCIRQWQXMDwJVTj1ZzggZDkDP2=3dUoIXTsZRVwEMWcJL1HzPjLwLGkJRCX2ayYZR1cvTz4SQSYKRlYVRiMUdlcIZFg1amAMZSTvPjYlU0oSaWowNSA4VEokSSQ4UigKU0kNamEtZWQBa1Y3ZUEnNWgAakEqbikyU0QDdlo5RT84PjTuUGEEUWDyP1r3KxsTR18icy=0SUfzU0HxSWYoTl4xJ1cXT2cpLjoubCYjQ1EHc0UYLkUTRUf3ViLvRlEOXl4UbUMNSVUXb1sRJ1g5UDoXczopUWAzQzoCMFIVRVwoSmUvUFwTdGcQdVn0Zzf4YUcjT0LzRkMudiIRSzsZcDsEU0YqVST3QkMiczckMWEQX2coaVgmbEn0YFfxVV70UT0JUVcRZ2kMSj0QXTUxa0YxdTgmZzcBTR7wViYEaj0oZDchR2kqVSAQLl8SbigZaGEmTjo3XyYUMUIJMigEMFvqbFgsTV4xdFoVT1b3aFMGX1L0ZEMUR0gHRGANQ1wmUl4DZ0kgLVYDSkgAaD8jLDgMU1gGbV8NX0MKNFwHSVb0SlonQkcARWokPV8ZUDUPLkUvcGYAPkkqYT8LaUMyPjUPSkjqdjQkYVM2UT0XMDUNRDssdVkIcm=2QTwONWADVEoTVVsIaUALU0UEZTQlTEEQdGA5LlLzJ2ctUT83biUocTbqT1sCLzr0R0QHYFcRSVomcFUlSmoBb2gyMkIGUEPuX1gxdkAzSDQsUWMoSjgEXUcNMmUBQDv0Tj8wUj4SajMkLWkGQiQmP1wAZ1QIZEgrUGMSVkURUT4JVSgCUmIsLVsxQ0AMaCQmZ18RSCYiPiHzLmcwPyTvTkM0Q18malkNMyDyZSQYdkoMXjcOYigXcUUSLEAmQFjxMTUkZygsbzwoXRsFVF0mU0QxNDr1dDT0ZEgMQUUoQTIZUjMrSjHvVjsALVoPR2c0dTEiR0cNRxsVUmITTUcCdVQBdVgBX0b4VjoUXzIUViAkT2QXQkksZUIuUlbxSz8RQ0oYSzcITlQwVFgob0YmUiQARDUjZ2ARYjwlXSEIQT8gaWARUUEDQjIpK14kTjU5c143SSktTzsRUGUzXjgYZTMoQzQkRjI2ajEVR18uPiXvQELwR1oZMmUjLznybSAQcF83Lz8iX0IzSTkmYVEJRWINVGYXMFoHRWQOPzL4Y1kAbGLyRkkoJ18AQkYzZSYpJ0kqPlj1QCg2bDUxYzwwZDE3QFUTPmULRSkDUVsCcDMpVj4wU0kITFICZEYrbF4JRlIgSlTvNFEASloURV4PRDvxYV4IazvxQjIoZV8hQUYya0UQJ0MSaTcHK0LqaDD0bCchVTMAUSYXPlwWLV4OLkoZZFIwQ0LwXTwyYVIwVkLzNSHxbGk5Sl0ZL1szVTkiJ2fycCYlTUIoLiI5aTU1Y0APTFUxbzM3ZVYSdCkOY2QiTlg4TEYtVFbvbFMTcD43RUgYc1oBb0TxQRsBVSIQR0IqQT8ZZDcpQ0AiZkoGakIASWL4Ylktc1E5UkkqZGAiVEcAdScsSFUyQl3qX1ctQyY2ZFUUSlUUUiIET0A3NCcFQDwZdFQ4VjYiVUYCRyIWPSkESWAkTTgjQjQGTjElX1sQND3yPlkxPUU2SlcIdRr2TTkIREj1MRs4ZWckaUbxSDwEdFoZXzkTJzsxUyfuVVkvXmYDLFgXLFEIdDggMDP2S0UGTzgCX1w4VUIqMiYNLyEsVjj1ZGMXZSH4Pmn1MjYzVVEIUFzvdCk4MT4JLjIOQTITLFosa0MhLFk1PzLuLCQWMWEZa0IAK1nqP0gyTTkBLlosZDcNclwNTikPVjYNRED2Z0QwQUgAQR8jUWgYLFoQYGAsVSA4PzcNU2onRl8RQ0f0aEggRzzqbEYYMyQrcWYqS2YWTVgxSUXvZUMRTEAiZVogaSfzR1D2aGHqRFgHbjEGVWUhUV4QPzEELGExVkEBcDEtY2InXTsLbkg0LUAEQmYwNSLwYlQTMTbzXjXzZmX4TEMNK185Kz0NUGApUVIvRFEzTUQxL0XyK0YILF4YaEInUFwnQTkQaB7wMSIlLzE3YyAjamo3MVgtMVgHVVcFLmkqMEIOX0YnK1QJajMBY0fvTlMUdmcMUDwpY0gnXiAndjEramHwc0cAL0EVbFgjZDcPMEkANCgSUmM2VBsRTUcMMzEtc2MCQ1oiPiENbyQ3Y1YYTSUBNSHzZVsVPjD0dUQgZzInUj4IPVcBLlgsaFX4QS=1PUkNQVcRM2UAUzkMSUcXbkoNYlkJVlomSjQoQDYZTUkFUDkoY0IZLlEEbzUQVB7uQVzxTzIYdGUjMGESYDUQKzUnZ1YYTlMrXTEQQjUPXVcjSSHzXTL3dkEUdDQAdUYiY2gQazsGbzcRbzczZCQqbzTxPWcUZ0T1YygkP1b3Z1gFNT8BQlQ5czY3bmUEXzoJVT4rPVcTcjkASj0MTjoVP0EYTCQmUGoEQSY5MTUKQyYRdTsxVh8xaDMKPyAVXzkQUlcGXzY5MDYBNUAlQVgYQFc4QUgOPlsvQmcuZjUUQkERdVskY1wQbDo0TFIEZmcGZFgqSTsCbUQAUSYyYCcmQDcITDgFJ14xVmQmT0MLRWcOSDwzQlwuaVbqSiAITGUMY0QpNDTxXzInNGUNQzYmT0kUYz0ZUmD2RlwSQjYnRigJXT74Sjrwb1kKLkUBKzoKRTMpUEfuLVgEbyQrVFojTkI4bF8nZEcESyYUTmE0UUE0YBsFPSIFdDwnTUjvMjETVmP3Tmk4NVk0Tl8XRmcMUWbuPUYIdGEDbCQqVFQONEkgcl8RLWIYaxsXXTInMV0HXjY4QDTvY14yMEETTFf3UTXyPVr0ZmguLGEuTWoYLUYmTTsRQjk0RjzxZ0bqZUUTSCD0PhsPc2gHZjsBQSAULicQcEj0QiQRbD0CPjbwZEMQYVsUb1U2UWQYaDUwbUkYY1MQVVYgMGAIbTk3aCHzTjYzUzoWR2EINEkYVSkFZ0oFVEoRRF3zRUjxYUICLl8DdUgVLmH4TzglLkERTyX3MVH2azDuP0kqS2UyREEgLEgQbiYTLkIZbFIGVjImSCISajkGPjYwMUoMRzkYckkVTjnzMEcoLyQmMmAJT0XxdGgORmAVYFw0PjInTjHzaV8QdCAqVlcPRUgzMR74TVbwRz4XYyQqTTf1YEYpY1wPRUEnSGYDPT3xRD8ZLGYESigsTUkzY1w1KykWTkIYRjgjcEkRalkMVVUKUVk2MkT3ckINUEQ4aUoqcTcCQzsGTiA3RUbwRDkqP2AFc14FSlw5L1MSaikjYDkMQWHxYD0XdDECXVorRmMRdlsQbiIBbmDxZ0H4YTE2RlwUTDsFT0IsTDYAbmMQTVoiU0UDcjUnaUoZUVcJQ0oGazYAM0MQXmUVUScDQTYgLFsCSDH4QTwORkckcTYNajc0QjI2YFsXdVsoVl41aUgkaFEXP0QGTGo1Z0HqZTEXMWoBSDcMQTwtLjU4U2MqT1suQWkDXTYXXVcWTzIYQjMEXVMSJyQUUjYnQmIgMjYATmoWZTr2QWEjbjXyP0UEdjoCVT4wRTIVVFYoXTcAQjkScDz2MikqVWoIR1otTl0PQVEUSjoEX0AJTB7xRUgyaDQSVDgWcFgAaVgVZDQvckMuXzs5YkESPlETMjMHJ1wBS1sPUVg1YUIsZ0LyaSXwZ0M4dEIlZmctQUMAbVf3QWgGSzMASGIVaVMIRiIjUWMRZUAVdD82JzUCZmAEXVgkQUAYTEYEZ1k4aScHaD8BSzUKL0onRGAxPzgHJzQIZ2QnUkc4dDwpciACcBrzQCc3TV8HblsJMzHyRxsJdEUQZ1gsbWIVRWcLTjjyZlgLR2MSQmomdVMELkIHaWgna1oxRkEmP0cMNBsBbEInZFT1TSQKMjQSTlUATVLub0ERLmcBSTg3LFYCajMrMjMBbSQ3ZVLzTV0NXUU5STczal72NDMlZzsXX14KdkQScjYHR1QJSkkkZGICK2AHRiE4YzMgQVQpR0IGMVIVYjspUUUQSjIYQjYEQTk2QjcNRmEOQ0owQTIAazUBP14WQDgnT0ILKzMtYVQYZighbWATMSg4VTbxZEIGZDQgPmcZbFcsTWIyTTIMU0IXP1UkTjQzMDgWb18gbTn4Mmk4VUUWKyQmazvzcyYyYEoUdWMSS1wmXVcFRUMCYDEqdjUILSE5QSX3b1wQLlQqY2AMVSI0RV8ZX1UEVEcJSUkpSUIRQCEuQjkVUVgwQzcRVWogZDIwY0IBLDMGTDcvPzENX0kUPTk3VF33L1swR1fxcDIDPmgmTjH1YTHwUVURSmE4PlIVNSPzQV8QJ0UIXj4Fa0YgL2M4dTEjL0klMjQLNSkAL0QRUFMwY2cwZDYKdCPzXkYAY0QsP1MwMTDxMzUWYWgNVkEqSlENdjQRUSIrLmcTMjImbDkQXSQKU1w3SkgGQz4HdSUvajUSZiHwdVEjSmEyNUEScDXwZDISY0YYb1E4YCQIbFTvXV8JPWMULGT1TzsxTjUgUCgoU2PxZGAybVQCdj4JQVrzc1cOazEoLyAtQl0xXjcYZjsIUiIEYGUKZmQXMFwEVToqVUUXXmMQdjQgcyj4Tj0nbEMnYD4RTz0UZCAxcWMzYTMRJ2Mvb0QWLTUgbmcSNCTuTh8vPz8qSiYEU2=0SmMNbEY1S1QmUVQwQScSL2AOaT4nP0kgQWALYkclTkgWRzkjRUgnZVU2L2AuViUOSVEtMF8UNUQBMCYOcEH0L1UDMEQ0RFMkQ1ryLTIGQFsVXWIVQyH4ajkmbEgGMzoHRhsTcDknaCkIZjMEc0QyPmAudSkqYyYUQ0T2Tl8ublErQzcBTVvxazkXKzIUaGUGRmopazb1YkkFMVgJQygQRDcPdiYGY0kzQT8QXlMWMxsyUCU0b0czaFEkKycKZFoMXyMYYlc3QDsxRFg2MlwhNSk2PygiPl8BZjMIMCErU2gnLVsGY2gDQDT3QSfyUEkpVGkHLzwwUUQTUjYmRGk2Pmcnahs5Z1EkbiAUcCTwQlvuQmgCT1MEMjwvP2X3VFESZVMGUkAoQlbvQDQyT1IENTEQQGPuSGImPjwVVkECRlzqP1UZUTUFRVw4ZVcndVciLjwUUVMVRVkBLjQoR2ITXmExQx84VEDwZVMFRGkvZFkOUTbxMlM3ZEgRdBsQPjkmaEMGVFIyQTkjSDX1dDIFJzcRRl8jSTUybDEMNWMCQiYkZWTxSyg4UikCUVjxLjc0aCAoJxssSGgnZWcGbTIqTCABczoybzUVS1kIQEPvRV8KPlDwQWg4bEILQB8wP0EtUlgGMEUCdWIZL1v2cVMET1sHQ0IwZT4Daj0xY1cZRmAQaUcrRWgDTFvyQyD4LTb1YSbzdFkJdC=0bSQgT1vzVkgPYjwRPjkxPlcpPzMGPig2cDIoRCEAVGcUTzMiVWUUVlcuMVDwYzbxSh8EMiAEazsYRDoMKyEnZiIjNGMgSDg5X0M3bWYPQTw2ZWL2bFIBQ0kMdB8CRmgwTDUXThsKPmD1XycgQUL0dEf3YDE2Y0I5b2ARUzouZEYgUUIVaEkTSSUjdmAZX0QwLUkXNDDwSUEkRFQMdUAjSSAXYDzxYlQMMF4jSSY1YDz3L1QMJx8jSjEHYEICTFQRQUgjTjclYEIIalQRR2YjTj0lUSgBPUEAMyvuRV0gY1UDPy3MBiwFa2IsXWQkWzYrXVb9OB8Fa2IsXWQkWzYrXVb9CPn7T1kmSlEzcWIkUGkvYS3wOB8SZVcNXWQ0blU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4hNVTzLyfwMiAlLSf4LyLyLlDyMSIiXyUjNSDwNS=yLSvuSVP0OfzJOEAxa08FaFEmOiD7K0Axa08FaFEmOfzJODksXVckUGIgamMMa1QkOiD7KzksXVckUGIgamMMa1QkOfzJOEMkXVwSYWIoXVv9aj8EViImPVILaycsOTMDcSQBUCERRFjvRUYxNSgKU0fqVVspTVf1c0AidGokSTcvclQJQlElb2DycGkUSlwSMR77K0MkXVwSYWIoXVv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D8lYlwoalUTa0QxcVT9OB8OYlYrZV4kUF8TbmUkOfzJODEza10odlEzZV8tWzYrXVb9OB8AcF8sZWogcFkuak8FaFEmOfzJOEMkXVwSYWIoXVv9OB8SYVErT1UxZVEr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4470;top:2195;width:3099;height:3099;mso-wrap-style:none;v-text-anchor:middle" type="_x0000_t75">
                  <v:imagedata r:id="rId8" o:detectmouseclick="t"/>
                  <v:stroke color="#3465a4" joinstyle="round" endcap="flat"/>
                  <w10:wrap type="none"/>
                </v:shape>
                <v:shape id="shape_0" ID="图片 7" stroked="f" o:allowincell="f" style="position:absolute;left:4470;top:2195;width:3099;height:3099;mso-wrap-style:none;v-text-anchor:middle" type="_x0000_t75">
                  <v:imagedata r:id="rId9" o:detectmouseclick="t"/>
                  <v:stroke color="#3465a4" joinstyle="round" endcap="flat"/>
                  <w10:wrap type="none"/>
                </v:shape>
                <v:shape id="shape_0" ID="图片 8" stroked="f" o:allowincell="f" style="position:absolute;left:4470;top:2195;width:3099;height:3099;mso-wrap-style:none;v-text-anchor:middle" type="_x0000_t75">
                  <v:imagedata r:id="rId10" o:detectmouseclick="t"/>
                  <v:stroke color="#3465a4" joinstyle="round" endcap="flat"/>
                  <w10:wrap type="none"/>
                </v:shape>
                <v:shape id="shape_0" ID="图片 9" stroked="f" o:allowincell="f" style="position:absolute;left:4470;top:2195;width:239;height:239;mso-wrap-style:none;v-text-anchor:middle" type="_x0000_t75">
                  <v:imagedata r:id="rId11" o:detectmouseclick="t"/>
                  <v:stroke color="#3465a4" joinstyle="round" endcap="flat"/>
                  <w10:wrap type="none"/>
                </v:shape>
                <v:shape id="shape_0" ID="图片 10" stroked="f" o:allowincell="f" style="position:absolute;left:4470;top:2195;width:3099;height:3099;mso-wrap-style:none;v-text-anchor:middle" type="_x0000_t75">
                  <v:imagedata r:id="rId12" o:detectmouseclick="t"/>
                  <v:stroke color="#3465a4" joinstyle="round" endcap="flat"/>
                  <w10:wrap type="none"/>
                </v:shape>
                <v:shape id="shape_0" ID="图片 11" stroked="f" o:allowincell="f" style="position:absolute;left:4470;top:2195;width:3099;height:3099;mso-wrap-style:none;v-text-anchor:middle" type="_x0000_t75">
                  <v:imagedata r:id="rId13" o:detectmouseclick="t"/>
                  <v:stroke color="#3465a4" joinstyle="round" endcap="flat"/>
                  <w10:wrap type="none"/>
                </v:shape>
              </v:group>
            </w:pict>
          </mc:Fallback>
        </mc:AlternateContent>
      </w:r>
      <w:r>
        <w:rPr>
          <w:rFonts w:eastAsia="仿宋_GB2312"/>
          <w:sz w:val="32"/>
          <w:szCs w:val="32"/>
        </w:rPr>
        <w:t>联系人</w:t>
      </w:r>
      <w:r>
        <w:rPr>
          <w:rFonts w:eastAsia="仿宋_GB2312"/>
          <w:sz w:val="32"/>
          <w:szCs w:val="32"/>
        </w:rPr>
        <w:t>:</w:t>
      </w:r>
      <w:r>
        <w:rPr>
          <w:rFonts w:eastAsia="仿宋_GB2312"/>
          <w:sz w:val="32"/>
          <w:szCs w:val="32"/>
        </w:rPr>
        <w:t>王琰琨</w:t>
      </w:r>
      <w:r>
        <w:rPr>
          <w:rFonts w:ascii="仿宋_GB2312" w:hAnsi="仿宋_GB2312" w:eastAsia="仿宋_GB2312"/>
          <w:sz w:val="32"/>
          <w:szCs w:val="32"/>
        </w:rPr>
        <w:t>，电话：</w:t>
      </w:r>
      <w:r>
        <w:rPr>
          <w:rFonts w:eastAsia="仿宋_GB2312" w:ascii="仿宋_GB2312" w:hAnsi="仿宋_GB2312"/>
          <w:sz w:val="32"/>
          <w:szCs w:val="32"/>
        </w:rPr>
        <w:t>0311-86256816</w:t>
      </w:r>
      <w:r>
        <w:rPr>
          <w:rFonts w:ascii="仿宋_GB2312" w:hAnsi="仿宋_GB2312" w:eastAsia="仿宋_GB2312"/>
          <w:sz w:val="32"/>
          <w:szCs w:val="32"/>
        </w:rPr>
        <w:t>（传真） 邮箱：</w:t>
      </w:r>
      <w:r>
        <w:rPr>
          <w:rFonts w:eastAsia="仿宋_GB2312" w:ascii="仿宋_GB2312" w:hAnsi="仿宋_GB2312"/>
          <w:sz w:val="32"/>
          <w:szCs w:val="32"/>
        </w:rPr>
        <w:t>hbsnytscc@163.com</w:t>
      </w:r>
    </w:p>
    <w:p>
      <w:pPr>
        <w:pStyle w:val="Normal"/>
        <w:spacing w:lineRule="exact" w:line="52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520"/>
        <w:ind w:left="2126" w:hanging="1540"/>
        <w:rPr>
          <w:rFonts w:ascii="仿宋_GB2312" w:hAnsi="仿宋_GB2312" w:eastAsia="仿宋_GB2312" w:cs="仿宋"/>
          <w:sz w:val="32"/>
          <w:szCs w:val="32"/>
        </w:rPr>
      </w:pPr>
      <w:r>
        <w:rPr>
          <w:rFonts w:ascii="仿宋_GB2312" w:hAnsi="仿宋_GB2312" w:eastAsia="仿宋_GB2312"/>
          <w:spacing w:val="-6"/>
          <w:sz w:val="32"/>
          <w:szCs w:val="32"/>
        </w:rPr>
        <w:t xml:space="preserve">附件： </w:t>
      </w:r>
      <w:r>
        <w:rPr>
          <w:rFonts w:eastAsia="仿宋_GB2312" w:ascii="仿宋_GB2312" w:hAnsi="仿宋_GB2312"/>
          <w:spacing w:val="-6"/>
          <w:sz w:val="32"/>
          <w:szCs w:val="32"/>
        </w:rPr>
        <w:t>1</w:t>
      </w:r>
      <w:r>
        <w:rPr>
          <w:rFonts w:ascii="仿宋_GB2312" w:hAnsi="仿宋_GB2312" w:eastAsia="仿宋_GB2312"/>
          <w:spacing w:val="-6"/>
          <w:sz w:val="32"/>
          <w:szCs w:val="32"/>
        </w:rPr>
        <w:t>、</w:t>
      </w:r>
      <w:r>
        <w:rPr>
          <w:rFonts w:ascii="仿宋_GB2312" w:hAnsi="仿宋_GB2312" w:cs="仿宋" w:eastAsia="仿宋_GB2312"/>
          <w:sz w:val="32"/>
          <w:szCs w:val="32"/>
        </w:rPr>
        <w:t>河北省品牌和特优农产品商城入驻企业组织申报表</w:t>
      </w:r>
    </w:p>
    <w:p>
      <w:pPr>
        <w:pStyle w:val="Normal"/>
        <w:spacing w:lineRule="exact" w:line="520"/>
        <w:ind w:firstLine="46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tabs>
          <w:tab w:val="clear" w:pos="420"/>
          <w:tab w:val="left" w:pos="-3420" w:leader="none"/>
        </w:tabs>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3420" w:leader="none"/>
        </w:tabs>
        <w:snapToGrid w:val="false"/>
        <w:spacing w:lineRule="exact" w:line="520"/>
        <w:ind w:firstLine="4960"/>
        <w:rPr>
          <w:rFonts w:ascii="仿宋_GB2312" w:hAnsi="仿宋_GB2312" w:eastAsia="仿宋_GB2312" w:cs="仿宋"/>
          <w:sz w:val="32"/>
          <w:szCs w:val="32"/>
        </w:rPr>
      </w:pPr>
      <w:r>
        <w:rPr>
          <w:rFonts w:ascii="仿宋_GB2312" w:hAnsi="仿宋_GB2312" w:cs="仿宋" w:eastAsia="仿宋_GB2312"/>
          <w:sz w:val="32"/>
          <w:szCs w:val="32"/>
        </w:rPr>
        <w:t>河北省农业厅</w:t>
      </w:r>
    </w:p>
    <w:p>
      <w:pPr>
        <w:pStyle w:val="Normal"/>
        <w:tabs>
          <w:tab w:val="clear" w:pos="420"/>
          <w:tab w:val="left" w:pos="-3420" w:leader="none"/>
        </w:tabs>
        <w:snapToGrid w:val="false"/>
        <w:spacing w:lineRule="exact" w:line="520"/>
        <w:ind w:firstLine="41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w:t>
      </w:r>
    </w:p>
    <w:sectPr>
      <w:headerReference w:type="default" r:id="rId14"/>
      <w:footerReference w:type="default" r:id="rId15"/>
      <w:type w:val="nextPage"/>
      <w:pgSz w:w="11906" w:h="16838"/>
      <w:pgMar w:left="1588" w:right="1474" w:gutter="0" w:header="851" w:top="2098" w:footer="992" w:bottom="1985"/>
      <w:pgNumType w:start="1" w:fmt="decimal"/>
      <w:formProt w:val="tru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方正大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40:00Z</dcterms:created>
  <dc:creator>Administrator</dc:creator>
  <dc:description/>
  <cp:keywords/>
  <dc:language>en-US</dc:language>
  <cp:lastModifiedBy>金格科技</cp:lastModifiedBy>
  <cp:lastPrinted>2018-08-29T09:07:00Z</cp:lastPrinted>
  <dcterms:modified xsi:type="dcterms:W3CDTF">2018-08-29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4688</vt:lpwstr>
  </property>
  <property fmtid="{D5CDD505-2E9C-101B-9397-08002B2CF9AE}" pid="4" name="SealCount">
    <vt:lpwstr>SealCount</vt:lpwstr>
  </property>
</Properties>
</file>